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8"/>
          <w:sz w:val="2"/>
          <w:szCs w:val="2"/>
        </w:rPr>
      </w:pPr>
      <w:r>
        <w:rPr>
          <w:rFonts w:cs="Times New Roman" w:ascii="Times New Roman" w:hAnsi="Times New Roman"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jc w:val="center"/>
        <w:outlineLvl w:val="0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РОЗПОРЯДЖЕННЯ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4275" w:leader="none"/>
          <w:tab w:val="left" w:pos="7875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1 жовтня 2016 року                         м.Луцьк</w:t>
        <w:tab/>
        <w:t xml:space="preserve">             № 494</w:t>
      </w:r>
    </w:p>
    <w:p>
      <w:pPr>
        <w:pStyle w:val="TextBody"/>
        <w:shd w:fill="auto" w:val="clear"/>
        <w:tabs>
          <w:tab w:val="clear" w:pos="720"/>
          <w:tab w:val="left" w:pos="4275" w:leader="none"/>
          <w:tab w:val="left" w:pos="7875" w:leader="none"/>
        </w:tabs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jc w:val="center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ідготовку лота до продажу права оренди на земельних торгах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17, 59, 93, 116, 122–124, 127, 134–136 Земельного кодексу України, враховуючи клопотання громадянина Сидорчука Романа Юрійовича та з метою підготовки лота до проведення земельних торгі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аною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лощею 4 га, для</w:t>
      </w:r>
      <w:r>
        <w:rPr>
          <w:spacing w:val="-2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ибогосподарських потреб (код КВЦПЗ І.10.07), розташовану за межами населених пунктів Костюхнівської сільської ради Маневицького район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кументацію із землеустрою та оцінки розробляти з урахуванням вимог державних стандартів, норм і правил у сфері землеустрою та оцін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ручити Маневицькій районній державній адміністрації у встановленому законодавством порядку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з виконавцем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5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дати облдержадміністрації документацію із землеустрою та нормативної грошової оцінки для прийняття рішення щодо проведення земельних торгі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трати, здійснені виконавцем на підготовку лота та проведення земельних торгів, відшкодовуються йому переможцем земельних торгі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нтроль за виконанням розпорядження покласти на першого заступника голови облдержадміністрації Степанцова О.Б.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В.ГУНЧИК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Линдюк (03376)213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pacing w:val="10"/>
      <w:sz w:val="23"/>
      <w:szCs w:val="23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</w:rPr>
  </w:style>
  <w:style w:type="character" w:styleId="Style14">
    <w:name w:val=" Знак Знак"/>
    <w:basedOn w:val="Style13"/>
    <w:qFormat/>
    <w:rPr>
      <w:rFonts w:cs="Arial Unicode MS;Arial"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3"/>
      <w:szCs w:val="23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00:00Z</dcterms:created>
  <dc:creator>Юрист</dc:creator>
  <dc:description/>
  <cp:keywords/>
  <dc:language>en-US</dc:language>
  <cp:lastModifiedBy>DIANA</cp:lastModifiedBy>
  <cp:lastPrinted>2016-10-31T08:22:00Z</cp:lastPrinted>
  <dcterms:modified xsi:type="dcterms:W3CDTF">2016-10-31T08:54:00Z</dcterms:modified>
  <cp:revision>13</cp:revision>
  <dc:subject/>
  <dc:title/>
</cp:coreProperties>
</file>