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27.10.2016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№ 490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в області Дня Гідності та Свободи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>Проведення у Палаці культури м.Луцька тематичного заходу</w:t>
      </w:r>
      <w:r>
        <w:rPr>
          <w:szCs w:val="28"/>
        </w:rPr>
        <w:t xml:space="preserve"> з нагоди Дня Гідності та Свобод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, учасників Революції Гідності, волонтерів, учасників АТО 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з питань внутрішньої політики, культури облдержадміністрації, виконком Луцької міської ради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6 року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Проведення в містах обласного значення, районних центрах, інших населених пунктах області тематичних заходів з покладанням квітів до пам’ятних знаків та місць поховань борців за незалежність України, волинян, які загинули під час Революції Гідності та антитерористичної операції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1 листопада</w:t>
            </w:r>
            <w:r>
              <w:rPr>
                <w:szCs w:val="28"/>
              </w:rPr>
              <w:t xml:space="preserve"> 2016 року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Cs w:val="28"/>
        </w:rPr>
      </w:pPr>
      <w:r>
        <w:rPr>
          <w:szCs w:val="28"/>
        </w:rPr>
        <w:t>3. Здійснення святкового оформлення населених пунктів області з використанням державної символік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  <w:lang w:val="ru-RU"/>
              </w:rPr>
              <w:t>21 листопада</w:t>
            </w:r>
            <w:r>
              <w:rPr>
                <w:szCs w:val="28"/>
              </w:rPr>
              <w:t xml:space="preserve"> 2016 року  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4. Забезпечення упорядкування об’єктів культурної спадщини, пам’ятних знаків та місць поховань борців за незалежність України, волинян, які загинули під час Революції Гідності та антитерористичної операції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житлово-комунального господарства,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21 листопада</w:t>
            </w:r>
            <w:r>
              <w:rPr>
                <w:szCs w:val="28"/>
              </w:rPr>
              <w:t xml:space="preserve"> 2016 року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 xml:space="preserve">5. Проведення тематичних уроків, виховних годин, круглих столів, інших заходів, присвячених Дню Гідності та Свободи у навчальних закладах області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, науки та молоді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листопад</w:t>
            </w:r>
            <w:r>
              <w:rPr>
                <w:szCs w:val="28"/>
              </w:rPr>
              <w:t xml:space="preserve"> 2016 року 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r>
        <w:rPr>
          <w:szCs w:val="28"/>
        </w:rPr>
        <w:t xml:space="preserve">6. Організація у державному архіві області тематичної виставки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державний архів області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листопад</w:t>
            </w:r>
            <w:r>
              <w:rPr>
                <w:szCs w:val="28"/>
              </w:rPr>
              <w:t xml:space="preserve"> 2016 року </w:t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 xml:space="preserve">. Проведення культурно-мистецьких та інформаційно-просвітницьких заходів у закладах культури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листопад</w:t>
            </w:r>
            <w:r>
              <w:rPr>
                <w:szCs w:val="28"/>
              </w:rPr>
              <w:t xml:space="preserve"> 2016 року 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8. Організація у бібліотеках книжкових виставок, тематичних полиць, у музеях – експозицій, що висвітлюють участь волинян у Революції Гідності 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листопад</w:t>
            </w:r>
            <w:r>
              <w:rPr>
                <w:szCs w:val="28"/>
              </w:rPr>
              <w:t xml:space="preserve"> 2016 року 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9. Відкриття у Волинському краєзнавчому музеї виставки особистих речей учасників Революції Гідності “Моя Революція”, експонування пересувної виставки “Герої не вмирають” у навчальних закладах м.Луцька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Волинський краєзнавчий музей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листопад</w:t>
            </w:r>
            <w:r>
              <w:rPr>
                <w:szCs w:val="28"/>
              </w:rPr>
              <w:t xml:space="preserve"> 2016 рок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10</w:t>
      </w:r>
      <w:r>
        <w:rPr>
          <w:szCs w:val="28"/>
        </w:rPr>
        <w:t xml:space="preserve">. Організація виступів колективів обласної філармонії з патріотичною концертною програмою </w:t>
      </w:r>
      <w:r>
        <w:rPr>
          <w:szCs w:val="28"/>
          <w:lang w:val="ru-RU"/>
        </w:rPr>
        <w:t>“</w:t>
      </w:r>
      <w:r>
        <w:rPr>
          <w:szCs w:val="28"/>
        </w:rPr>
        <w:t>З любов’ю до України</w:t>
      </w:r>
      <w:r>
        <w:rPr>
          <w:szCs w:val="28"/>
          <w:lang w:val="ru-RU"/>
        </w:rPr>
        <w:t>”</w:t>
      </w:r>
      <w:r>
        <w:rPr>
          <w:szCs w:val="28"/>
        </w:rPr>
        <w:t xml:space="preserve"> у закладах освіти області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листопад</w:t>
            </w:r>
            <w:r>
              <w:rPr>
                <w:szCs w:val="28"/>
              </w:rPr>
              <w:t xml:space="preserve"> 2016 року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1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з питань внутрішньої політики, освіти, науки та молоді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истопад</w:t>
            </w:r>
            <w:r>
              <w:rPr>
                <w:szCs w:val="28"/>
              </w:rPr>
              <w:t xml:space="preserve"> 2016 року 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Cs w:val="28"/>
        </w:rPr>
      </w:pPr>
      <w:r>
        <w:rPr>
          <w:szCs w:val="28"/>
        </w:rPr>
        <w:t>12. Порушення перед релігійними організаціями клопотання щодо проведення молитви за Україну з нагоди Дня Гідності та Свободи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з питань внутрішньої політики  облдержадміністрації, райдержадміністрації, виконкоми міських (міст облас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6 року  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Cs w:val="28"/>
        </w:rPr>
        <w:t xml:space="preserve">13. Сприяння висвітленню у засобах масової інформації заходів щодо відзначення Дня Гідності та Свободи. Організація циклів тематичних теле- та радіопередач, публікацій документів і матеріалів, присвячених участі волинян у Революції Гідності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ої політики облдержадміністрації, філія НТКУ “Волинська регіональна дирекція”, 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листопад</w:t>
            </w:r>
            <w:r>
              <w:rPr>
                <w:szCs w:val="28"/>
              </w:rPr>
              <w:t xml:space="preserve"> 2016 року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4. Забезпечення у місцях проведення заходів з відзначення в області Дня Гідності та Свободи охорони публічного порядку, дотримання вимог з безпеки дорожнього руху та медичного супровод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Національної поліції  України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21 листопада</w:t>
            </w:r>
            <w:r>
              <w:rPr>
                <w:szCs w:val="28"/>
              </w:rPr>
              <w:t xml:space="preserve"> 2016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34:00Z</dcterms:created>
  <dc:creator>1</dc:creator>
  <dc:description/>
  <cp:keywords/>
  <dc:language>en-US</dc:language>
  <cp:lastModifiedBy>DIANA</cp:lastModifiedBy>
  <cp:lastPrinted>2016-10-19T12:45:00Z</cp:lastPrinted>
  <dcterms:modified xsi:type="dcterms:W3CDTF">2016-10-27T13:58:00Z</dcterms:modified>
  <cp:revision>4</cp:revision>
  <dc:subject/>
  <dc:title>24-zah</dc:title>
</cp:coreProperties>
</file>