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>27 жовтня 2016 року                            м.Луцьк                                            № 48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Про передачу металевих вироб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15, 41, Закону України «Про місцеві державні адміністрації»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 «Про передачу об'єктів права державної та комунальної власності»: (зі змінами), за погодженням з Міністерством оборони України (лист від 01.09.2016 № 116/2/2/14059), з метою ефективного використання державного май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ередати індивідуально визначене майно, яке перебуває на балансі управління з питань цивільного захисту облдержадміністрації, з оперативного  управління обласної державної адміністрації на баланс обласного військового комісаріату в оперативне управління Міністерства оборони Україн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дійснити безоплатну передачу визначеного майна з балансу управління з питань цивільного захисту обласної державної адміністрації на баланс обласного військового комісаріату відповідно до вимог чинного законодавства й оформити передачу державного майна актом приймання-передач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правлінню з питань цивільного захисту обласної державної адміністрації (О.Блащук) провести списання майна з балансу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розпорядження покласти на першого заступника обласної державної адміністрації Степанцова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лащук 255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27.10.2016 № 488                 </w:t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алевих виробів, які передаються на балан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му військовому комісаріа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49"/>
        <w:gridCol w:w="975"/>
        <w:gridCol w:w="1290"/>
        <w:gridCol w:w="1545"/>
        <w:gridCol w:w="171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еталевого вироб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-кість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одного  виробу (грн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 загальна (грн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вище металеве (сейф), 60х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700022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вище металеве (сейф), 60х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вище металеве однодверне, 70х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2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металева дводверна, 120х17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металева дводверна, 120х17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дверна, 90х1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4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дверна, 90х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4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45х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70009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45х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45х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45х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 50х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70004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 50х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70005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металева двоярусна,  60х1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металевий мал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0035</w:t>
            </w:r>
          </w:p>
        </w:tc>
      </w:tr>
      <w:tr>
        <w:trPr>
          <w:trHeight w:val="2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>В.Кривенюк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8:00Z</dcterms:created>
  <dc:creator>Boss</dc:creator>
  <dc:description/>
  <cp:keywords/>
  <dc:language>en-US</dc:language>
  <cp:lastModifiedBy>DIANA</cp:lastModifiedBy>
  <cp:lastPrinted>2016-10-26T09:37:00Z</cp:lastPrinted>
  <dcterms:modified xsi:type="dcterms:W3CDTF">2016-10-27T13:55:00Z</dcterms:modified>
  <cp:revision>7</cp:revision>
  <dc:subject/>
  <dc:title/>
</cp:coreProperties>
</file>