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27  </w:t>
      </w:r>
      <w:r>
        <w:rPr>
          <w:bCs/>
          <w:sz w:val="28"/>
          <w:szCs w:val="28"/>
          <w:lang w:val="uk-UA"/>
        </w:rPr>
        <w:t xml:space="preserve">жовтня </w:t>
      </w:r>
      <w:r>
        <w:rPr>
          <w:sz w:val="28"/>
          <w:szCs w:val="28"/>
          <w:lang w:val="uk-UA"/>
        </w:rPr>
        <w:t>2016 року                         м.Луцьк</w:t>
      </w:r>
      <w:r>
        <w:rPr>
          <w:b/>
          <w:bCs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№ 486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ї редакції Поло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ржавний архів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ів України «Про місцеві державні адміністрації», «Про державну службу» та «Про Національний архівний фонд та архівні установи», постанов Кабінету Міністрів України від 26 вересня 2012 року № 887 «Про затвердження Типового положення про структурний підрозділ місцевої державної адміністрації» та від 23 серпня 2016 року № 545 «Про внесення змін до постанови Кабінету Міністрів України від 12 березня 2005 року № 179 та визнання такою, що втратила чинність, постанови Кабінету Міністрів України від 15 вересня 2010 року № 846»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нову редакцію Положення про Державний архів Волинської області у новій редакції, що додає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Визнати такими, що втратили чинність, розпорядження голови облдержадміністрації від 21 лютого 2013 року № 67 «Про затвердження Положення про державний архів Волинської області», від 08 червня 2015 року № 227 «Про внесення змін до Положення про державний архів Волинської області» та від 10 жовтня 2016 року № 460 «Про внесення змін до Положення про державний архів Волинської області»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сюк 716 35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  <w:kern w:val="0"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42:00Z</dcterms:created>
  <dc:creator>root</dc:creator>
  <dc:description/>
  <cp:keywords/>
  <dc:language>en-US</dc:language>
  <cp:lastModifiedBy>O.Stepjuk</cp:lastModifiedBy>
  <dcterms:modified xsi:type="dcterms:W3CDTF">2016-10-27T08:09:00Z</dcterms:modified>
  <cp:revision>5</cp:revision>
  <dc:subject/>
  <dc:title>                                                                                                          </dc:title>
</cp:coreProperties>
</file>