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жовтня 2016 року                         м.Луцьк                                                  № 4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легкових автомобілів та вантажі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уманітарною допомогою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статей 31, 39, 41 Закону України «Про місцеві державні адміністрації», Закону України «Про гуманітарну допомогу», постанови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на підставі протоколу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засідання Робочої групи з питань гуманітарної допомоги при обласній державній адміністрації від 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 жовтня 2016 року:</w:t>
      </w:r>
    </w:p>
    <w:p>
      <w:pPr>
        <w:pStyle w:val="Normal"/>
        <w:ind w:firstLine="425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</w:rPr>
        <w:t>1. Визнати гуманітарною допомогою легковий автомобіль згідно з додатком 1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 Визнати гуманітарною допомогою вантажі згідно з додатком 2.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3. Начальникові відділу інформаційної політики обласної державної адміністрації С.Головачук у день прийняття розпорядження оприлюднити його на офіційному веб-сайті облдержадміністрації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 Контроль за виконанням цього розпорядження покласти на заступника голови обласної державної адміністрації С.Мишковец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бод 778 10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3:00Z</dcterms:created>
  <dc:creator>rada42</dc:creator>
  <dc:description/>
  <cp:keywords/>
  <dc:language>en-US</dc:language>
  <cp:lastModifiedBy>DIANA</cp:lastModifiedBy>
  <cp:lastPrinted>2016-10-17T11:49:00Z</cp:lastPrinted>
  <dcterms:modified xsi:type="dcterms:W3CDTF">2016-10-19T07:05:00Z</dcterms:modified>
  <cp:revision>19</cp:revision>
  <dc:subject/>
  <dc:title>Про створення тимчасової </dc:title>
</cp:coreProperties>
</file>