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0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жовтня 2016 року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м.Луцьк</w:t>
        <w:tab/>
        <w:tab/>
        <w:tab/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5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Cs w:val="28"/>
        </w:rPr>
      </w:pPr>
      <w:r>
        <w:rPr/>
        <w:t xml:space="preserve">Відповідно до статті 6, пункту 4 статті 13 Закону України «Про місцеві державні адміністрації», постанови Кабінету Міністрів України від </w:t>
        <w:br/>
        <w:t>21 вересня 1998 року № 1482 «</w:t>
      </w:r>
      <w:r>
        <w:rPr>
          <w:szCs w:val="28"/>
        </w:rPr>
        <w:t>Про передачу об'єктів права державної та комунальної власності»: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Безкоштовно передати з балансу апарату обласної державної адміністрації на баланс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майно згідно з переліком, що додається.</w:t>
      </w:r>
    </w:p>
    <w:p>
      <w:pPr>
        <w:pStyle w:val="Heading9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ідділу бухгалтерського обліку, господарського забезпечення – централізованій бухгалтерії апарату обласної державної адміністрації (Свінцицька М.Р.) провести списання з балансу апарату обласної державної адміністрації майна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</w:t>
        <w:tab/>
        <w:tab/>
        <w:tab/>
        <w:t xml:space="preserve">     В</w:t>
      </w:r>
      <w:r>
        <w:rPr>
          <w:b/>
          <w:sz w:val="28"/>
          <w:szCs w:val="28"/>
        </w:rPr>
        <w:t>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нрад </w:t>
      </w:r>
      <w:r>
        <w:rPr/>
        <w:t>778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2" w:firstLine="358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222" w:firstLine="358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222" w:firstLine="358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222" w:firstLine="358"/>
        <w:rPr>
          <w:sz w:val="28"/>
          <w:szCs w:val="28"/>
        </w:rPr>
      </w:pPr>
      <w:r>
        <w:rPr>
          <w:sz w:val="28"/>
          <w:szCs w:val="28"/>
        </w:rPr>
        <w:t>07.10.2016 № 4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що передається безкоштовно з балан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рату обласної державної адміністрації на балан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го центру перепідготовки та підвищення кваліфік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цівників органів державної влади, органів місцевого самоврядування, державних підприємств, установ і організац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618"/>
        <w:gridCol w:w="1203"/>
        <w:gridCol w:w="1886"/>
        <w:gridCol w:w="155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май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жина</w:t>
            </w:r>
          </w:p>
          <w:p>
            <w:pPr>
              <w:pStyle w:val="Normal"/>
              <w:jc w:val="center"/>
              <w:rPr/>
            </w:pPr>
            <w:r>
              <w:rPr/>
              <w:t>(м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нтарний номе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</w:t>
            </w:r>
          </w:p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гривен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аб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TP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категорії 5е (4х2х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WG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41000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іні-короб (38х25 м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410004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  <w:t>апарату обласної державної адміністрації</w:t>
        <w:tab/>
        <w:t>В.Крив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21">
    <w:name w:val="Основной текст (2)_"/>
    <w:qFormat/>
    <w:rPr>
      <w:rFonts w:ascii="Tahoma" w:hAnsi="Tahoma" w:cs="Tahoma"/>
      <w:sz w:val="19"/>
      <w:szCs w:val="19"/>
      <w:lang w:val="en-US" w:eastAsia="en-US" w:bidi="ar-SA"/>
    </w:rPr>
  </w:style>
  <w:style w:type="character" w:styleId="22">
    <w:name w:val="Основной текст (2)2"/>
    <w:qFormat/>
    <w:rPr>
      <w:rFonts w:ascii="Sylfaen" w:hAnsi="Sylfaen" w:cs="Sylfaen"/>
      <w:spacing w:val="0"/>
      <w:sz w:val="26"/>
      <w:szCs w:val="26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 w:eastAsia="en-US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Mangal"/>
      <w:lang w:val="ru-RU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5:01:00Z</dcterms:created>
  <dc:creator>user</dc:creator>
  <dc:description/>
  <cp:keywords/>
  <dc:language>en-US</dc:language>
  <cp:lastModifiedBy>DIANA</cp:lastModifiedBy>
  <cp:lastPrinted>2016-10-06T10:19:00Z</cp:lastPrinted>
  <dcterms:modified xsi:type="dcterms:W3CDTF">2016-10-10T08:24:00Z</dcterms:modified>
  <cp:revision>16</cp:revision>
  <dc:subject/>
  <dc:title> </dc:title>
</cp:coreProperties>
</file>