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57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</w:t>
        <w:tab/>
        <w:t xml:space="preserve">    Розпорядження голов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обласної державної адміністрації</w:t>
        <w:tab/>
        <w:tab/>
        <w:tab/>
        <w:tab/>
        <w:tab/>
        <w:tab/>
        <w:t xml:space="preserve">                                   07.10.2016 № 457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місії з проведення перевірок додержання ліцензіатам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іцензійних умов провадження господарської діяльності з централізованого водопостачання та водовідведення, виробництва теплової енергії,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анспортування її магістральними та місцевими (розподільчими)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тепловими мережами, постачання теплової енерг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 комісії</w:t>
      </w:r>
    </w:p>
    <w:tbl>
      <w:tblPr>
        <w:tblW w:w="9265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436"/>
        <w:gridCol w:w="5232"/>
      </w:tblGrid>
      <w:tr>
        <w:trPr/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МИСКОВЕЦЬ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Галина Петрівна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головний спеціаліст технічного відділу управління житлово-комунального господарства обласної державної адміністрації                                                      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/>
      </w:pPr>
      <w:r>
        <w:rPr>
          <w:rFonts w:cs="Times New Roman" w:ascii="Times New Roman" w:hAnsi="Times New Roman"/>
        </w:rPr>
        <w:t>члени  комісії: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65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436"/>
        <w:gridCol w:w="5232"/>
      </w:tblGrid>
      <w:tr>
        <w:trPr/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ЛЬКО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Федо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чальник відділу економіки та житлового господарства управління житлово-комунального господарства 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8"/>
              </w:rPr>
              <w:t>ТРО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Борис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інженер КП «Луцькводоканал» (за згодою)</w:t>
            </w:r>
          </w:p>
        </w:tc>
      </w:tr>
      <w:tr>
        <w:trPr>
          <w:trHeight w:val="519" w:hRule="atLeast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Щ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ола Петрович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ідувач відділу енергоаудиту, паспортизації та інновацій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ого підприємства КП ІАЦ «Волиньенергософт» (за згодою)   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68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22:00Z</dcterms:created>
  <dc:creator>User-XP</dc:creator>
  <dc:description/>
  <cp:keywords/>
  <dc:language>en-US</dc:language>
  <cp:lastModifiedBy>DIANA</cp:lastModifiedBy>
  <cp:lastPrinted>2016-10-06T16:08:00Z</cp:lastPrinted>
  <dcterms:modified xsi:type="dcterms:W3CDTF">2016-10-10T08:17:00Z</dcterms:modified>
  <cp:revision>19</cp:revision>
  <dc:subject/>
  <dc:title/>
</cp:coreProperties>
</file>