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07 жовтня</w:t>
      </w:r>
      <w:r>
        <w:rPr>
          <w:sz w:val="28"/>
          <w:lang w:val="ru-RU"/>
        </w:rPr>
        <w:t xml:space="preserve"> 2016</w:t>
      </w:r>
      <w:r>
        <w:rPr>
          <w:sz w:val="28"/>
        </w:rPr>
        <w:t xml:space="preserve"> року                        м.Луцьк                                                 № 456</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Самарівської сільської ради </w:t>
      </w:r>
      <w:r>
        <w:rPr>
          <w:sz w:val="28"/>
        </w:rPr>
        <w:t>Ратнівського</w:t>
      </w:r>
      <w:r>
        <w:rPr>
          <w:sz w:val="28"/>
          <w:szCs w:val="28"/>
        </w:rPr>
        <w:t xml:space="preserve"> району Волинської області від 13 вересня 2016 року № 182:</w:t>
      </w:r>
    </w:p>
    <w:p>
      <w:pPr>
        <w:pStyle w:val="Normal"/>
        <w:ind w:firstLine="709"/>
        <w:jc w:val="both"/>
        <w:rPr>
          <w:sz w:val="10"/>
          <w:szCs w:val="10"/>
        </w:rPr>
      </w:pPr>
      <w:r>
        <w:rPr>
          <w:sz w:val="10"/>
          <w:szCs w:val="10"/>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Самари, Боровуха, Головище, Занивське, Козовата, Під’язівні, Теребовичі, Язавні Самарівської сільської ради, сіл Самари-Оріхові, Березники, Мале-Оріхове Самари-Оріхівської сільської ради, сіл Залухів, Заприп’ять, Почапи, Хабарище, Щитинська Воля Залухівської сільської ради, сіл Межисить, Бродятине, Залисиця Межиситівської сільської ради Ратнівського району Волинської області в Самарівську сільську територіальну громаду з центром у селі Самари Ратнівського району Волинської області, схваленого рішеннями Самарівської сільської ради Ратнівського району Волинської області від 11 вересня 2016 року № 11/2, Самари-Оріхівської сільської ради Ратнівського району Волинської області від 11 вересня 2016 року № 11/2, Залухівської сільської ради Ратнівського району Волинської області від 11 вересня 2016 року № 9/1, Межиситівської сільської ради Ратнівського району Волинської області від 11 вересня 2016 року № 10/1,   що додається.</w:t>
      </w:r>
    </w:p>
    <w:p>
      <w:pPr>
        <w:pStyle w:val="Normal"/>
        <w:ind w:firstLine="708"/>
        <w:jc w:val="both"/>
        <w:rPr>
          <w:sz w:val="10"/>
          <w:szCs w:val="10"/>
        </w:rPr>
      </w:pPr>
      <w:r>
        <w:rPr>
          <w:sz w:val="10"/>
          <w:szCs w:val="10"/>
        </w:rPr>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29:00Z</dcterms:created>
  <dc:creator>Admin</dc:creator>
  <dc:description/>
  <cp:keywords/>
  <dc:language>en-US</dc:language>
  <cp:lastModifiedBy>DIANA</cp:lastModifiedBy>
  <dcterms:modified xsi:type="dcterms:W3CDTF">2016-10-07T12:55:00Z</dcterms:modified>
  <cp:revision>23</cp:revision>
  <dc:subject/>
  <dc:title/>
</cp:coreProperties>
</file>