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>04 жовтня 2016 року                         м.Луцьк                                                 № 446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, 134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лужби автомобільних доріг у Волин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новити договір оренди земл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реєстрований в Державному реєстрі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06 листопада 2014 року за № 7597343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площе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9,8972 га (кадастровий номер 0723383700:05:002:0024), розташовану за межами населених пунктів Підгородненської сільської ради Любом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вши його дію на 2 рок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Поновити договір оренди земл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реєстрований в Державному реєстрі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06 листопада 2014 року за № 7596474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площе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4 га (кадастровий номер 0723384900:04:001:0043), розташовану за межами населених пунктів Рівненської сільської ради Любом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вши його дію на 2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Доручити Любомльській районній державній адміністрації поновити в установленому законодавством порядку договори оренди землі, </w:t>
      </w:r>
      <w:r>
        <w:rPr>
          <w:color w:val="000000"/>
          <w:sz w:val="28"/>
          <w:szCs w:val="28"/>
        </w:rPr>
        <w:t xml:space="preserve">зазначені у пунктах 1 </w:t>
      </w:r>
      <w:r>
        <w:rPr>
          <w:sz w:val="28"/>
          <w:szCs w:val="28"/>
        </w:rPr>
        <w:t>– 2</w:t>
      </w:r>
      <w:r>
        <w:rPr>
          <w:color w:val="000000"/>
          <w:sz w:val="28"/>
          <w:szCs w:val="28"/>
        </w:rPr>
        <w:t xml:space="preserve"> розпорядження</w:t>
      </w:r>
      <w:r>
        <w:rPr>
          <w:sz w:val="28"/>
          <w:szCs w:val="28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розпорядження покласти на першого </w:t>
      </w:r>
      <w:r>
        <w:rPr>
          <w:rFonts w:cs="Times New Roman" w:ascii="Times New Roman" w:hAnsi="Times New Roman"/>
          <w:sz w:val="28"/>
          <w:szCs w:val="28"/>
          <w:lang w:val="ru-RU"/>
        </w:rPr>
        <w:t>заступника голови обласної державної адміністрації О.Степанц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Василенко 248 14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8:00Z</dcterms:created>
  <dc:creator>Denis_VS</dc:creator>
  <dc:description/>
  <cp:keywords/>
  <dc:language>en-US</dc:language>
  <cp:lastModifiedBy>DIANA</cp:lastModifiedBy>
  <cp:lastPrinted>2014-06-04T12:47:00Z</cp:lastPrinted>
  <dcterms:modified xsi:type="dcterms:W3CDTF">2016-10-04T11:17:00Z</dcterms:modified>
  <cp:revision>14</cp:revision>
  <dc:subject/>
  <dc:title>від</dc:title>
</cp:coreProperties>
</file>