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9 вересня 2016 року                     м.Луцьк                                                      № 437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робочої групи по боротьб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«нелегальними» перевізник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міжвідомчої робочої групи по боротьбі з «нелегальними» перевізниками, утвореної розпорядженням голови облдержадміністрації від 26 серпня 2016 року № 377,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УВЕСТИ до складу КУШНІРА Сергія Петровича, </w:t>
      </w:r>
      <w:r>
        <w:rPr>
          <w:sz w:val="28"/>
          <w:szCs w:val="20"/>
          <w:lang w:val="uk-UA"/>
        </w:rPr>
        <w:t>члена громадської організації «Автомайдан України»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2. ВИВЕСТИ зі складу міжвідомчої робочої групи БОНДАРУКА Олега Володими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345" w:top="40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19:00Z</dcterms:created>
  <dc:creator>113157</dc:creator>
  <dc:description/>
  <cp:keywords/>
  <dc:language>en-US</dc:language>
  <cp:lastModifiedBy>DIANA</cp:lastModifiedBy>
  <cp:lastPrinted>2016-09-07T09:35:00Z</cp:lastPrinted>
  <dcterms:modified xsi:type="dcterms:W3CDTF">2016-09-30T06:47:00Z</dcterms:modified>
  <cp:revision>89</cp:revision>
  <dc:subject/>
  <dc:title>від       вересня   2004 року  №             </dc:title>
</cp:coreProperties>
</file>