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  <w:lang w:val="uk-UA"/>
              </w:rPr>
              <w:t>верес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43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ня до переліку об’єктів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фінансуватимуться у 2016 році за рахунок коштів обласного бюджету, передбачених на 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доріг загального користування місцевого й державного значення т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ріг комунальної власності на умовах співфінанс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ісцевих бюджетів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Закону України «Про місцеві державні адміністрації», рішення обласної ради від 10 лютого 2016 року № 2/34 «Про обласний бюджет на 2016 рік», рішення обласної ради від 19 травня 2016 року № 5/8 «Про внесення змін до рішення обласної ради від 10 лютого 2016 року № 2/34 «Про обласний бюджет на 2016 рік», рішення обласної ради від 14 липня 2016 року № 6/20 «Про внесення змін до рішення обласної ради від 10 лютого 2016 року № 2/34 «Про обласний бюджет на 2016 рік», Порядку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й державного значення (нова редакція), затвердженого розпорядженням голови облдержадміністрації від 22 червня 2016 року № 28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зміни до переліку об’єктів, які фінансуватимуться у 2016 році за рахунок коштів обласного бюджету, передбачених на 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доріг загального користування місцевого й державного значення та доріг комунальної власності на умовах співфінансування з місцевих бюджетів</w:t>
      </w:r>
      <w:r>
        <w:rPr>
          <w:sz w:val="28"/>
          <w:szCs w:val="28"/>
          <w:lang w:val="uk-UA"/>
        </w:rPr>
        <w:t>, затвердженого розпорядженням голови облдержадміністрації від 27 липня 2016 року № 334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додаютьс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 покласти на першого заступника голови облдержадміністрації О.Степанц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9:00Z</dcterms:created>
  <dc:creator>DIANA</dc:creator>
  <dc:description/>
  <cp:keywords/>
  <dc:language>en-US</dc:language>
  <cp:lastModifiedBy>DIANA</cp:lastModifiedBy>
  <dcterms:modified xsi:type="dcterms:W3CDTF">2016-09-29T14:20:00Z</dcterms:modified>
  <cp:revision>2</cp:revision>
  <dc:subject/>
  <dc:title/>
</cp:coreProperties>
</file>