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  <w:lang w:val="uk-UA"/>
        </w:rPr>
        <w:t xml:space="preserve">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  <w:lang w:val="ru-RU"/>
        </w:rPr>
      </w:r>
    </w:p>
    <w:p>
      <w:pPr>
        <w:pStyle w:val="Heading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08 лютого 2016 року</w:t>
        <w:tab/>
      </w:r>
      <w:r>
        <w:rPr>
          <w:sz w:val="28"/>
        </w:rPr>
        <w:t xml:space="preserve">            </w:t>
      </w:r>
      <w:r>
        <w:rPr>
          <w:sz w:val="28"/>
          <w:lang w:val="uk-UA"/>
        </w:rPr>
        <w:tab/>
        <w:t>м.Луцьк</w:t>
        <w:tab/>
        <w:tab/>
        <w:tab/>
        <w:tab/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      №</w:t>
      </w:r>
      <w:r>
        <w:rPr>
          <w:sz w:val="28"/>
        </w:rPr>
        <w:t xml:space="preserve"> </w:t>
      </w:r>
      <w:r>
        <w:rPr>
          <w:sz w:val="28"/>
          <w:lang w:val="uk-UA"/>
        </w:rPr>
        <w:t>4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 xml:space="preserve">Про зміни у складі обласної Координацій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</w:rPr>
        <w:t xml:space="preserve">проблем ВІЛ-інфекції/СНІДу, </w:t>
      </w:r>
      <w:r>
        <w:rPr>
          <w:bCs/>
          <w:color w:val="000000"/>
          <w:sz w:val="28"/>
          <w:szCs w:val="28"/>
          <w:lang w:val="uk-UA"/>
        </w:rPr>
        <w:t>туберкульозу та наркоман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ab/>
        <w:t xml:space="preserve">1. У зв’язку із кадровими змінами ЗАТВЕРДИТИ новий склад обласної Координаційної ради з проблем ВІЛ-інфекції/СНІДу, туберкульозу та наркоманії, утвореної розпорядженням голови облдержадміністрації від            24 травня 2009 року № 156 </w:t>
      </w:r>
      <w:r>
        <w:rPr>
          <w:szCs w:val="28"/>
        </w:rPr>
        <w:t>«</w:t>
      </w:r>
      <w:r>
        <w:rPr/>
        <w:t xml:space="preserve">Про обласну Координаційну раду з </w:t>
      </w:r>
      <w:r>
        <w:rPr>
          <w:bCs/>
          <w:color w:val="000000"/>
          <w:szCs w:val="28"/>
        </w:rPr>
        <w:t>проблем     ВІЛ-інфекції/СНІДу, туберкульозу та наркоманії</w:t>
      </w:r>
      <w:r>
        <w:rPr>
          <w:szCs w:val="28"/>
        </w:rPr>
        <w:t>»</w:t>
      </w:r>
      <w:r>
        <w:rPr/>
        <w:t xml:space="preserve"> (додається).</w:t>
      </w:r>
    </w:p>
    <w:p>
      <w:pPr>
        <w:pStyle w:val="Heading1"/>
        <w:jc w:val="both"/>
        <w:rPr/>
      </w:pPr>
      <w:r>
        <w:rPr/>
        <w:tab/>
        <w:t>2. Визнати таким, що втратив чинність, пункт 1 розпорядження голови обласної державної адміністрації від 24 травня 2009 року № 156 в частині складу Координацій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 xml:space="preserve">  </w:t>
        <w:tab/>
        <w:tab/>
        <w:t xml:space="preserve">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ащенюк 243 5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2.2016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КЛАД</w:t>
      </w:r>
    </w:p>
    <w:p>
      <w:pPr>
        <w:pStyle w:val="Heading1"/>
        <w:rPr/>
      </w:pPr>
      <w:r>
        <w:rPr/>
        <w:t xml:space="preserve">обласної Координацій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  <w:lang w:val="uk-UA"/>
        </w:rPr>
        <w:t>проблем ВІЛ-інфекції/СНІДу, туберкульозу та наркоман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>
          <w:trHeight w:val="641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ШКОВЕЦЬ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ординаційної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 облдержадміністрації</w:t>
            </w:r>
          </w:p>
        </w:tc>
      </w:tr>
      <w:tr>
        <w:trPr>
          <w:trHeight w:val="68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ХОТНА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о. начальника управлі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віти, науки і молоді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КАРЕНКО                                  -    головний лікар обласного центр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на Іванівна                                       профілактики та боротьби зі СНІД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та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БОД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Я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У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ЦЯ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ларіонович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АЧУК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Георг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ЩУК</w:t>
              <w:tab/>
              <w:t>-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Державної пенітенціарної служби України у Волинській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обласного благодійного фонду «Шанс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Луцького міського голови, голова Координаційної ради з проблем</w:t>
            </w:r>
            <w:r>
              <w:rPr>
                <w:bCs/>
                <w:sz w:val="28"/>
                <w:szCs w:val="28"/>
                <w:lang w:val="uk-UA"/>
              </w:rPr>
              <w:t xml:space="preserve"> ВІЛ-інфекції/СНІДу, туберкульозу та наркоманії Луцької міської ради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лікар                       Володимир-Волинської  центральної районної лікарн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енерального директора обласного територіального медичного протитуберкульозного об’єдн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55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ЛЬНИЧУК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РОЧКОВСЬК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по боротьбі зі злочинами, пов’язаними з торгівлею людьми, головного управління                                                         Національної поліції в області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лковник полі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позаштатний спеціаліст з інфекційних хвороб управління охорони здоров′ я облдержадміністрації</w:t>
            </w:r>
          </w:p>
        </w:tc>
      </w:tr>
      <w:tr>
        <w:trPr>
          <w:trHeight w:val="7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ИЩУК    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Микола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 облдержадміністрації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ИШКО                                         -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талій Володими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оперативно-пошукового відділу ІІІ управління департаменту протидії наркозлочинності Національної поліції України, капітан полі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ШКО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Степанівн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обласної організації Товариства  Червоного Хреста України (за згодою)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ЧУК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Максим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директора </w:t>
            </w:r>
            <w:r>
              <w:rPr>
                <w:sz w:val="28"/>
                <w:szCs w:val="28"/>
                <w:lang w:val="uk-UA"/>
              </w:rPr>
              <w:t>обласного центру соціальних служб для сім’ї, дітей та молод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074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УЦЬКИЙ                                        -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Костянти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охорони здоров’я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</w:t>
              <w:tab/>
              <w:t>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рій</w:t>
            </w: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АР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РОВЕЦЬКИЙ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людей, які живуть з ВІЛ/СНІДом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внутрішньої політи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го наркологічного диспансеру</w:t>
            </w:r>
          </w:p>
        </w:tc>
      </w:tr>
      <w:tr>
        <w:trPr>
          <w:trHeight w:val="1074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авної санітарно-  епідеміологічної служби в області</w:t>
            </w:r>
          </w:p>
        </w:tc>
      </w:tr>
    </w:tbl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5:00Z</dcterms:created>
  <dc:creator>Zagal</dc:creator>
  <dc:description/>
  <cp:keywords/>
  <dc:language>en-US</dc:language>
  <cp:lastModifiedBy>DIANA</cp:lastModifiedBy>
  <cp:lastPrinted>2012-02-29T11:29:00Z</cp:lastPrinted>
  <dcterms:modified xsi:type="dcterms:W3CDTF">2016-02-09T08:03:00Z</dcterms:modified>
  <cp:revision>64</cp:revision>
  <dc:subject/>
  <dc:title>від       липня 2005 року</dc:title>
</cp:coreProperties>
</file>