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spacing w:before="0" w:after="0"/>
        <w:ind w:left="4956" w:firstLine="708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>22.09.2016 № 419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ЕРЕЛІК</w:t>
      </w:r>
      <w:r>
        <w:rPr>
          <w:bCs/>
          <w:i/>
          <w:i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 xml:space="preserve">бюджетних установ та госпрозрахункових підприємств,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які підпорядковані виконавчому апарату обласної ради, та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на правах оперативного управління – департаментам, управлінням 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/>
          <w:i/>
          <w:i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бласної державної адміністрації, майно яких є спільною власністю територіальних громад сіл, селищ, міст області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I</w:t>
      </w:r>
      <w:r>
        <w:rPr>
          <w:rStyle w:val="Emphasis"/>
          <w:i w:val="false"/>
          <w:sz w:val="28"/>
          <w:szCs w:val="28"/>
          <w:lang w:val="uk-UA"/>
        </w:rPr>
        <w:t>. Обласна державна адміністрація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0"/>
          <w:szCs w:val="10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9"/>
        <w:spacing w:before="0" w:after="0"/>
        <w:jc w:val="both"/>
        <w:rPr>
          <w:rStyle w:val="Emphasis"/>
          <w:b/>
          <w:b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ІІ.  Департамент соціального захисту населення 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о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0"/>
          <w:szCs w:val="10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 Берестечківський психоневрологічний інтернат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 Голобський дитячий будинок-інтернат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3. Горохівський психоневрологічний інтернат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4. Луцький геріатричний пансіонат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5. Олицький психоневрологічний інтернат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 Руденський психоневрологічний інтернат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7. Комунальна установа «Центр по здійсненню соціальних виплат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 Волинський обласний  центр соціальних служб для сім’ї, дітей та молоді, м.Луцьк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9. Волинський обласний соціальний гуртожиток для дітей-сиріт та дітей, позбавлених батьківського піклування, м.Володимир-Волинський.</w:t>
      </w:r>
    </w:p>
    <w:p>
      <w:pPr>
        <w:pStyle w:val="Style19"/>
        <w:spacing w:before="0" w:after="0"/>
        <w:jc w:val="both"/>
        <w:rPr>
          <w:rStyle w:val="Emphasis"/>
          <w:b/>
          <w:b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ІІІ.  Управління культури  о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0"/>
          <w:szCs w:val="10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линська  державна обласна універсальна наукова бібліотека імені Олени Пчілк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линська обласна бібліотека для юнацтв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линський краєзнавчий музе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линська обласна бібліотека для дітей.</w:t>
      </w:r>
    </w:p>
    <w:p>
      <w:pPr>
        <w:pStyle w:val="Style19"/>
        <w:spacing w:before="0" w:after="0"/>
        <w:ind w:firstLine="708"/>
        <w:jc w:val="both"/>
        <w:rPr/>
      </w:pPr>
      <w:r>
        <w:rPr>
          <w:spacing w:val="-8"/>
          <w:sz w:val="28"/>
          <w:szCs w:val="28"/>
        </w:rPr>
        <w:t>5.</w:t>
      </w:r>
      <w:r>
        <w:rPr>
          <w:spacing w:val="-8"/>
          <w:sz w:val="28"/>
          <w:szCs w:val="28"/>
          <w:lang w:val="uk-UA"/>
        </w:rPr>
        <w:t> </w:t>
      </w:r>
      <w:r>
        <w:rPr>
          <w:spacing w:val="-8"/>
          <w:sz w:val="28"/>
          <w:szCs w:val="28"/>
        </w:rPr>
        <w:t>Волинське державне училище культури і мистецтв імені І.Ф.Стравінського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 Обласний науково-методичний центр культур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Заслужений народний ансамбль пісні і танцю України «Колос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Волинський академічний обласний український музично-драматичний театр імені Т.Г.Шевченк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Волинський академічний обласний театр ляльок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Волинська обласна філармонія.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ІV.  Управління освіти, науки і молоді 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о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я освіти, науки і молоді облдержадміністрації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олинський інститут післядипломної педагогічної освіт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Центр туризму, спорту та екскурсій управління освіти і науки </w:t>
      </w:r>
      <w:r>
        <w:rPr>
          <w:sz w:val="28"/>
          <w:szCs w:val="28"/>
          <w:lang w:val="uk-UA"/>
        </w:rPr>
        <w:t xml:space="preserve">Волинської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Центр науково-технічної творчості учнівської молоді управління освіти і науки облдержадміністрації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Луцький педагогічний коледж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ищий комунальний навчальний заклад «Володимир-Волинський педагогічний коледж ім. А.Ю.Кримського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Волинський ліцей-інтернат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Волинський обласний еколого-натуралістичний центр управління освіти і науки </w:t>
      </w:r>
      <w:r>
        <w:rPr>
          <w:sz w:val="28"/>
          <w:szCs w:val="28"/>
          <w:lang w:val="uk-UA"/>
        </w:rPr>
        <w:t xml:space="preserve">Волинської </w:t>
      </w:r>
      <w:r>
        <w:rPr>
          <w:sz w:val="28"/>
          <w:szCs w:val="28"/>
        </w:rPr>
        <w:t>облдержадміністрації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одимир-Волинська спеціалізована школа-інтернат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ІІ ступенів «Центр освіти та соціально-педагогічної підтримки»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оловненська спеціальна загальноосвітня школа-інтернат «Центр освіти та соціально-педагогічної підтримки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инський обласний ліцей з посиленою військово-фізичною підготовкою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енкевичівська загальноосвітня школа-інтернат 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II ступенів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Іваничівська спеціальна загальноосвітня  школа-інтернат Іваничівського району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юблинецька спеціалізована школа-інтернат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ІІ ступенів «Центр освіти та соціально-педагогічної підтримки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турцівська спеціальна загальноосвітня школа-інтернат Локачинського району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аяківська спеціалізована школа-інтернат  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II ступенів «Центр освіти та соціально-педагогічної підтримки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рупівський навч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еабілітаційний центр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олодимир-Волинська спеціальна загальноосвітня школа-інтернат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ІІ ступенів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ожищенський навчально-реабілітаційний центр для дітей з порушенням опорно-рухового апарату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Нововолинський ліцей-інтернат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иплянська спеціальна загальноосвітня школа-інтернат Ківерцівського району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олотівська спеціальна загальноосвітня школа-інтернат Ратнівського району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мунальна установа «Відділ соціального розвитку закладів та установ освіти і науки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мунальна установа «Волинська обласна психолого-медико-педагогічна консультація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мунальна установа «Волинська обласна Мала академія наук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Нововолинська спеціальна загальноосвітня школа № 9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</w:rPr>
        <w:t>Регіональний інформаційно-комп'ютерний центр управління освіти і науки Волинської обласної державної адміністрації.</w:t>
      </w:r>
    </w:p>
    <w:p>
      <w:pPr>
        <w:pStyle w:val="Style19"/>
        <w:spacing w:before="0" w:after="0"/>
        <w:jc w:val="both"/>
        <w:rPr>
          <w:rStyle w:val="Emphasis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V. Управління охорони здоров'я о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линська обласна клінічна лікарня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 Волинська обласна психіатрична лікарня № 1 м.Луцьк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3. Волинська обласна психіатрична лікарня № 2 смт Олик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ікувально-профілактичний заклад «Волинський обласний онкологічний диспансер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инське обласне територіальне медичне протитуберкульозне об’єднанн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олинський  обласний наркологічний диспансер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олинський обласний центр здоров’я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ікувально-профілактичний заклад «Волинський обласний госпіталь інвалідів війни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олинська обласна станція переливання крові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0. Волинське обласне  бюро судово-медичної експертиз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бласний дитячий протитуберкульозний санаторій «Згорани» Любомльського району Волинської області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2. Обласний протитуберкульозний санаторій для дорослих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3. Волинська обласна база спеціального медичного постачання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4. Обласний центр по профілактиці і боротьбі зі СНІД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5. Волинська обласна наукова медична бібліотек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6. Ківерцівський медичний  коледж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7. Луцький базовий медичний коледж.</w:t>
      </w:r>
    </w:p>
    <w:p>
      <w:pPr>
        <w:pStyle w:val="Style19"/>
        <w:spacing w:before="0" w:after="0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8. Комунальний вищий навчальний заклад «Ковельський медичний коледж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9. Волинське обласне бюро медико-соціальної експертиз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0. Волинське обласне патологоанатомічне бюро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1. Волинське обласне дитяче територіальне медичне об'єднання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инський обласний інформаційно-аналітичний центр медичної статистик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3. Волинський лікувально-профілактичний заклад для надання медичної допомоги невиліковним хворим (обласна лікарня «Хоспіс»)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4. Володимир-Волинська станція переливання крові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5. Волинський обласний шкірно-венерологічний диспансер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6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инський обласний спеціалізований будинок дитини для дітей з ураженням центральної нервової системи з порушенням психік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7. Волинська обласна інфекційна лікарн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8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линський обласний центр екстреної медичної допомоги та медицини катастроф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9. </w:t>
      </w:r>
      <w:r>
        <w:rPr>
          <w:sz w:val="28"/>
          <w:szCs w:val="28"/>
        </w:rPr>
        <w:t>Волинське обласне медично-виробниче підприємство «Профілактична дезінфекція».</w:t>
      </w:r>
    </w:p>
    <w:p>
      <w:pPr>
        <w:pStyle w:val="Style19"/>
        <w:spacing w:before="0" w:after="0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30</w:t>
      </w:r>
      <w:r>
        <w:rPr>
          <w:spacing w:val="-10"/>
          <w:sz w:val="28"/>
          <w:szCs w:val="28"/>
        </w:rPr>
        <w:t>.</w:t>
      </w:r>
      <w:r>
        <w:rPr>
          <w:spacing w:val="-10"/>
          <w:sz w:val="28"/>
          <w:szCs w:val="28"/>
          <w:lang w:val="uk-UA"/>
        </w:rPr>
        <w:t> </w:t>
      </w:r>
      <w:r>
        <w:rPr>
          <w:spacing w:val="-10"/>
          <w:sz w:val="28"/>
          <w:szCs w:val="28"/>
        </w:rPr>
        <w:t>Комунальне підприємство «Волинська обласна стоматологічна поліклініка»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VІ. Відділ з питань фізичної культури та спорту 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о</w:t>
      </w:r>
      <w:r>
        <w:rPr>
          <w:rStyle w:val="Emphasis"/>
          <w:i w:val="false"/>
          <w:sz w:val="28"/>
          <w:szCs w:val="28"/>
        </w:rPr>
        <w:t>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left="708" w:hanging="0"/>
        <w:jc w:val="both"/>
        <w:rPr/>
      </w:pPr>
      <w:r>
        <w:rPr>
          <w:sz w:val="28"/>
          <w:szCs w:val="28"/>
        </w:rPr>
        <w:t>1. Волинська обласна школа вищої спортивної майстерності.</w:t>
        <w:br/>
        <w:t xml:space="preserve">2. Волинський регіональний центр 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ичної куль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 спорту інвалідів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Інваспорт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ласна дитячо-юнацька спортивна школ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Обласний центр фізичного здоров’я населення «Спорт для всіх».    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Обласна дитячо-юнацька спортивна школа інвалідів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олинська обласна  дитячо-юнацька спортивна школа з видів боротьби.</w:t>
      </w:r>
    </w:p>
    <w:p>
      <w:pPr>
        <w:pStyle w:val="Style19"/>
        <w:spacing w:before="0" w:after="0"/>
        <w:jc w:val="center"/>
        <w:rPr>
          <w:rStyle w:val="Emphasis"/>
          <w:b/>
          <w:b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VIІ. Служба у справах дітей о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тулок для дітей служби у справах дітей Волинської обласної державної адміністрації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мунальна установа «Волинський обласний центр соціально-психологічної реабілітації дітей».</w:t>
      </w:r>
    </w:p>
    <w:p>
      <w:pPr>
        <w:pStyle w:val="Style19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I.</w:t>
      </w:r>
      <w:r>
        <w:rPr>
          <w:i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Відділ з питань управління об’єктами 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спільної власності територіальних громад сіл, селищ, міст області 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та землями комунальної власності</w:t>
      </w: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  <w:lang w:val="uk-UA"/>
        </w:rPr>
        <w:t xml:space="preserve"> виконавчого апарату 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обласної ради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ржавне виробничо-торгове підприємство «Волиньфармпостач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 Державна аптека № 50 м.Луцьк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ржавне торгово-виробниче підприємство аптека № 112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4. Державна аптека № 133 м.Луцьк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мунальне підприємство «Інформаційно-аналітичний центр «Волиньенергософт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олинський обласний санаторій «Лісова пісня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олинський обласний санаторій матері і дитини «Турія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мунальне  підприємство  «Санаторій  матері  і  дитини  «Пролісок».</w:t>
      </w:r>
    </w:p>
    <w:p>
      <w:pPr>
        <w:pStyle w:val="Style19"/>
        <w:spacing w:before="0" w:after="0"/>
        <w:ind w:firstLine="708"/>
        <w:jc w:val="both"/>
        <w:rPr/>
      </w:pPr>
      <w:r>
        <w:rPr>
          <w:spacing w:val="-8"/>
          <w:sz w:val="28"/>
          <w:szCs w:val="28"/>
        </w:rPr>
        <w:t>9.</w:t>
      </w:r>
      <w:r>
        <w:rPr>
          <w:spacing w:val="-8"/>
          <w:sz w:val="28"/>
          <w:szCs w:val="28"/>
          <w:lang w:val="uk-UA"/>
        </w:rPr>
        <w:t> </w:t>
      </w:r>
      <w:r>
        <w:rPr>
          <w:spacing w:val="-8"/>
          <w:sz w:val="28"/>
          <w:szCs w:val="28"/>
        </w:rPr>
        <w:t>Комунальна установа «Управління будинком Волинської обласної ради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мунальне підприємство «Волинське обласне бюро технічної інвентаризації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олинський обласний навчально-курсовий комбінат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Комунальне підприємство «Дирекція з будівництва та введення в експлуатацію аеропорту «Луцьк».</w:t>
      </w:r>
    </w:p>
    <w:p>
      <w:pPr>
        <w:pStyle w:val="Style19"/>
        <w:spacing w:before="0" w:after="0"/>
        <w:ind w:right="-113" w:firstLine="709"/>
        <w:jc w:val="both"/>
        <w:rPr/>
      </w:pPr>
      <w:r>
        <w:rPr>
          <w:spacing w:val="-10"/>
          <w:sz w:val="28"/>
          <w:szCs w:val="28"/>
        </w:rPr>
        <w:t>13.</w:t>
      </w:r>
      <w:r>
        <w:rPr>
          <w:spacing w:val="-10"/>
          <w:sz w:val="28"/>
          <w:szCs w:val="28"/>
          <w:lang w:val="uk-UA"/>
        </w:rPr>
        <w:t> </w:t>
      </w:r>
      <w:r>
        <w:rPr>
          <w:spacing w:val="-10"/>
          <w:sz w:val="28"/>
          <w:szCs w:val="28"/>
        </w:rPr>
        <w:t>Комунальне підприємство «Волиньприродресурс» Волинської обласн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мунальне підприємство «Волинський обласний екскурсійно-методичний центр».</w:t>
      </w:r>
    </w:p>
    <w:p>
      <w:pPr>
        <w:pStyle w:val="Style19"/>
        <w:spacing w:before="0" w:after="0"/>
        <w:jc w:val="center"/>
        <w:rPr>
          <w:rStyle w:val="Emphasis"/>
          <w:b/>
          <w:b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en-US"/>
        </w:rPr>
        <w:t>IX</w:t>
      </w:r>
      <w:r>
        <w:rPr>
          <w:rStyle w:val="Emphasis"/>
          <w:i w:val="false"/>
          <w:sz w:val="28"/>
          <w:szCs w:val="28"/>
        </w:rPr>
        <w:t>. Департамент  агропромислового розвитку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о</w:t>
      </w:r>
      <w:r>
        <w:rPr>
          <w:rStyle w:val="Emphasis"/>
          <w:i w:val="false"/>
          <w:sz w:val="28"/>
          <w:szCs w:val="28"/>
        </w:rPr>
        <w:t>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 Обласний  фонд  підтримки  індивідуального житлового будівництва на селі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 Комунальне підприємство «Волинське обласне комунальне спеціалізоване лісогосподарське підприємство «Волиньоблагроліс» (рішення обласної ради від 26</w:t>
      </w:r>
      <w:r>
        <w:rPr>
          <w:sz w:val="28"/>
          <w:szCs w:val="28"/>
          <w:lang w:val="uk-UA"/>
        </w:rPr>
        <w:t xml:space="preserve"> травня 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> 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4/6 «Про ліквідацію комунального підприємства «ВОКСЛГП «Волиньоблагроліс»)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en-US"/>
        </w:rPr>
        <w:t>X</w:t>
      </w:r>
      <w:r>
        <w:rPr>
          <w:rStyle w:val="Emphasis"/>
          <w:i w:val="false"/>
          <w:sz w:val="28"/>
          <w:szCs w:val="28"/>
        </w:rPr>
        <w:t>. Державний архів області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1. Обласне комунальне підприємство з архівної справи.</w:t>
      </w:r>
    </w:p>
    <w:p>
      <w:pPr>
        <w:pStyle w:val="Style19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en-US"/>
        </w:rPr>
        <w:t>XI</w:t>
      </w:r>
      <w:r>
        <w:rPr>
          <w:rStyle w:val="Emphasis"/>
          <w:i w:val="false"/>
          <w:sz w:val="28"/>
          <w:szCs w:val="28"/>
        </w:rPr>
        <w:t xml:space="preserve">. Управління з питань внутрішньої політики 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о</w:t>
      </w:r>
      <w:r>
        <w:rPr>
          <w:rStyle w:val="Emphasis"/>
          <w:i w:val="false"/>
          <w:sz w:val="28"/>
          <w:szCs w:val="28"/>
        </w:rPr>
        <w:t>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е підприємство «Освіта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оргово-виробниче підприємство «Планета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Волинське обласне редакційно-видавниче підприємство «Надстир’я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en-US"/>
        </w:rPr>
        <w:t>XII</w:t>
      </w:r>
      <w:r>
        <w:rPr>
          <w:rStyle w:val="Emphasis"/>
          <w:i w:val="false"/>
          <w:sz w:val="28"/>
          <w:szCs w:val="28"/>
        </w:rPr>
        <w:t>. Управління розвитку, інвестицій та європейської інтеграції облдержадміністрації</w:t>
      </w:r>
    </w:p>
    <w:p>
      <w:pPr>
        <w:pStyle w:val="Style19"/>
        <w:spacing w:before="0" w:after="0"/>
        <w:jc w:val="center"/>
        <w:rPr>
          <w:rStyle w:val="Emphasis"/>
          <w:i/>
          <w:i/>
          <w:sz w:val="16"/>
          <w:szCs w:val="16"/>
          <w:lang w:val="uk-UA"/>
        </w:rPr>
      </w:pPr>
      <w:r>
        <w:rPr/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унальна установа «Агенція розвитку Єврорегіону «Буг»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                                          В.Кривенюк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/>
      </w:pPr>
      <w:r>
        <w:rPr/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9.2016</w:t>
      </w:r>
      <w:r>
        <w:rPr>
          <w:sz w:val="28"/>
          <w:szCs w:val="28"/>
        </w:rPr>
        <w:t xml:space="preserve"> № </w:t>
      </w:r>
      <w:r>
        <w:rPr>
          <w:sz w:val="28"/>
          <w:szCs w:val="28"/>
          <w:lang w:val="uk-UA"/>
        </w:rPr>
        <w:t xml:space="preserve">419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ової групи для орган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моніторин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510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групи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8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ind w:right="-78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и керівника групи:</w:t>
            </w:r>
          </w:p>
          <w:p>
            <w:pPr>
              <w:pStyle w:val="Normal"/>
              <w:ind w:right="-7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ОЖИК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еніамінович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обласної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ТКО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ІАЦ «Волиньенергософт»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БОД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соціального захисту обласної державної адміністрації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комплексу обласної державної адміністрації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ИШИН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фізичної культури та спорту обласної державної адміністрації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Юхимович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культури обласної державної адміністрації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УК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ІГ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БАР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85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внутрішньої політики обласної державної адміністрації</w:t>
            </w:r>
          </w:p>
        </w:tc>
      </w:tr>
    </w:tbl>
    <w:p>
      <w:pPr>
        <w:pStyle w:val="Style18"/>
        <w:tabs>
          <w:tab w:val="clear" w:pos="708"/>
          <w:tab w:val="left" w:pos="567" w:leader="none"/>
        </w:tabs>
        <w:spacing w:lineRule="auto" w:line="360" w:before="36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adm.gov.ua/index.php?option=com_k2&amp;view=itemlist&amp;task=category&amp;id=21&amp;Itemid=4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12:00Z</dcterms:created>
  <dc:creator>Admin</dc:creator>
  <dc:description/>
  <dc:language>en-US</dc:language>
  <cp:lastModifiedBy>Администратор</cp:lastModifiedBy>
  <cp:lastPrinted>2016-09-22T10:43:00Z</cp:lastPrinted>
  <dcterms:modified xsi:type="dcterms:W3CDTF">2016-09-22T12:12:00Z</dcterms:modified>
  <cp:revision>2</cp:revision>
  <dc:subject/>
  <dc:title/>
</cp:coreProperties>
</file>