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4 вересня 2016 року                       м.Луцьк                                                  №</w:t>
      </w:r>
      <w:r>
        <w:rPr>
          <w:sz w:val="28"/>
          <w:lang w:val="ru-RU"/>
        </w:rPr>
        <w:t xml:space="preserve"> 414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в натурі (на місцев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17, 122 – 124, 134, 186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Храмц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Юлії Олегівни, витяг з Державного земельного кадастру про земельну ділянку від 19 серпня 2016 ро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</w:t>
      </w:r>
      <w:r>
        <w:rPr>
          <w:rStyle w:val="FontStyle11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 п</w:t>
      </w:r>
      <w:r>
        <w:rPr>
          <w:color w:val="000000"/>
          <w:sz w:val="28"/>
          <w:szCs w:val="28"/>
        </w:rPr>
        <w:t>лощею 0,318 га</w:t>
      </w:r>
      <w:r>
        <w:rPr>
          <w:bCs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астровий номер 07101000000:34:066:0124) для реконструкції викуплених приміщень під багатоквартирний житловий будинок з вбудованими торгово-офісними приміщенням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вул. Рівненській, 123 у м.Луць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дати </w:t>
      </w:r>
      <w:r>
        <w:rPr>
          <w:sz w:val="28"/>
          <w:szCs w:val="28"/>
        </w:rPr>
        <w:t>громадянці Храмцовій</w:t>
      </w:r>
      <w:r>
        <w:rPr>
          <w:color w:val="000000"/>
          <w:sz w:val="28"/>
          <w:szCs w:val="28"/>
        </w:rPr>
        <w:t xml:space="preserve"> Юлії Олегівні земельну ділянку державної власності (землі житлової та громадської забудови)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лощею 0,318 га</w:t>
      </w:r>
      <w:r>
        <w:rPr>
          <w:bCs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астровий номер 07101000000:34:066:0124) в оренду на 5 років для реконструкції викуплених приміщень під багатоквартирний житловий будинок з вбудованими торгово-офісними приміщеннями на вул. Рівненській, 123 у м.Луцьк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тановивши річну орендну плату у розмірі трьох відсотків нормативної грошової оцінк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Громадянці Храмцовій </w:t>
      </w:r>
      <w:r>
        <w:rPr>
          <w:color w:val="000000"/>
          <w:sz w:val="28"/>
          <w:szCs w:val="28"/>
        </w:rPr>
        <w:t>Юлії Олегівн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класти в місячний термін з обласною державною адміністрацією договір оренди земельної ділянки, зазначеної у пункті 2 цього розпорядже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вести державну реєстрацію права оренди земельної ділянки в установленому законом порядку;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3) виконувати обов’язки землекористувача відповідно до вимог статті 96 Земельного кодексу України</w:t>
      </w:r>
      <w:r>
        <w:rPr/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Доручити першому заступникові голови обласної державної адміністрації О.Степанцову підписати договір оренди землі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першого заступника голови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9:00Z</dcterms:created>
  <dc:creator>Denis_VS</dc:creator>
  <dc:description/>
  <cp:keywords/>
  <dc:language>en-US</dc:language>
  <cp:lastModifiedBy>DIANA</cp:lastModifiedBy>
  <cp:lastPrinted>2016-05-31T17:13:00Z</cp:lastPrinted>
  <dcterms:modified xsi:type="dcterms:W3CDTF">2016-09-15T09:22:00Z</dcterms:modified>
  <cp:revision>15</cp:revision>
  <dc:subject/>
  <dc:title>від</dc:title>
</cp:coreProperties>
</file>