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szCs w:val="28"/>
        </w:rPr>
        <w:t>09 вересня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    № 406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о оприлюднення набору даних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Закону України «Про доступ до публічної інформації» (зі змінами), на виконання постанови Кабінету Міністрів України від 21 жовтня 2015 року № 835 «Про затвердження Положення про набори даних, які підлягають оприлюдненню у формі відкритих даних»: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Затвердити Перелік набору даних, які підлягають оприлюдненню у формі відкритих даних, розпорядником яких є Волинська обласна державна адміністрація, згідно з додатком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изначити відповідальним за оприлюднення набору даних:</w:t>
      </w:r>
    </w:p>
    <w:p>
      <w:pPr>
        <w:pStyle w:val="Normal"/>
        <w:ind w:right="-113" w:firstLine="709"/>
        <w:jc w:val="both"/>
        <w:rPr>
          <w:spacing w:val="-8"/>
          <w:szCs w:val="28"/>
          <w:lang w:eastAsia="ru-RU"/>
        </w:rPr>
      </w:pPr>
      <w:r>
        <w:rPr>
          <w:spacing w:val="-8"/>
          <w:szCs w:val="28"/>
          <w:lang w:eastAsia="ru-RU"/>
        </w:rPr>
        <w:t>1) на Єдиному державному веб-порталі відкритих даних – відділ інформаційних технологій організаційного управління апарату облдержадміністрації (А.Конрад);</w:t>
      </w:r>
    </w:p>
    <w:p>
      <w:pPr>
        <w:pStyle w:val="Normal"/>
        <w:ind w:firstLine="709"/>
        <w:jc w:val="both"/>
        <w:rPr>
          <w:spacing w:val="-2"/>
          <w:szCs w:val="28"/>
          <w:lang w:eastAsia="ru-RU"/>
        </w:rPr>
      </w:pPr>
      <w:r>
        <w:rPr>
          <w:szCs w:val="28"/>
          <w:lang w:eastAsia="ru-RU"/>
        </w:rPr>
        <w:t xml:space="preserve">2) на офіційному сайті Волинської обласної державної адміністрації – </w:t>
      </w:r>
      <w:r>
        <w:rPr>
          <w:spacing w:val="-2"/>
          <w:szCs w:val="28"/>
          <w:lang w:eastAsia="ru-RU"/>
        </w:rPr>
        <w:t>відділ інформаційної політики облдержадміністрації (С.Головачук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eastAsia="ru-RU"/>
        </w:rPr>
        <w:t>3. Керівникам структурних підрозділів облдержадміністрації, її апарату: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 xml:space="preserve">1) призначити відповідальних осіб за підготовку та періодичну актуалізацію інформації, що підлягає оприлюдненню; 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2) до 16 вересня 2016 року подати відділу інформаційних технологій організаційного управління апарату та відділу інформаційної політики облдержадміністрації: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копії відповідних наказів;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набір даних, які підлягають оприлюдненню;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актуалізовану інформацію подавати відповідальним за оприлюднення набору даних з періодичністю, передбаченою додатком;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4)</w:t>
      </w:r>
      <w:r>
        <w:rPr>
          <w:color w:val="000000"/>
          <w:szCs w:val="28"/>
          <w:lang w:eastAsia="ru-RU"/>
        </w:rPr>
        <w:t xml:space="preserve"> узяти до уваги факт персональної відповідальності за достовірність та актуальність інформації, що підлягає оприлюдненню у формі відкритих даних.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4. Відповідальним за оприлюднення набору даних до 23 вересня 2016 року забезпечити розміщення інформації, наданої структурними підрозділами обласної державної адміністрації, її апарату, та її наступне оновлення відповідно до встановленої періодичност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Відділу інформаційної політики обласної державної адміністрації розмістити на офіційному сайті Волинської обласної державної адміністрації банер з посиланням на Єдиний державний веб-портал відкритих даних.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6. Контроль за виконанням розпорядження покласти на заступника керівника апарату – начальника організаційного управління апарату облдержадміністрації В.Кривенюка.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нрад 778 15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8:00Z</dcterms:created>
  <dc:creator>A.Rutska</dc:creator>
  <dc:description/>
  <cp:keywords/>
  <dc:language>en-US</dc:language>
  <cp:lastModifiedBy>DIANA</cp:lastModifiedBy>
  <cp:lastPrinted>2016-06-30T10:14:00Z</cp:lastPrinted>
  <dcterms:modified xsi:type="dcterms:W3CDTF">2016-09-12T06:14:00Z</dcterms:modified>
  <cp:revision>7</cp:revision>
  <dc:subject/>
  <dc:title> </dc:title>
</cp:coreProperties>
</file>