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даток 2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Heading1"/>
        <w:ind w:firstLine="54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Звіт про використання рибогосподарських водних об’єктів та технологічних водойм, наданих в оре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_______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90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720"/>
        <w:gridCol w:w="720"/>
        <w:gridCol w:w="540"/>
      </w:tblGrid>
      <w:tr>
        <w:trPr>
          <w:trHeight w:val="55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зва водного об’єкта та його місце розташування (сільська рада, населений пункт; назва урочища, якщо водойма знаходиться за межами населеного пункту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оща водного об’єкту (водно-го дзерка-ла) 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ЄДРПОУ  (для юридичних осіб) РНОКПП (для фізичних осі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зва орендаря (повна назва юридичної особи;</w:t>
            </w:r>
            <w:r>
              <w:rPr>
                <w:color w:val="FF0000"/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ПІБ фізичної особи), його місцезна-ходження контактний телеф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обласної ради про надання водойми в оренду (номер та дат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говір оренди                                                                                                                     водного о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енди зем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Держ</w:t>
            </w:r>
            <w:r>
              <w:rPr>
                <w:color w:val="000000"/>
              </w:rPr>
              <w:t>авна</w:t>
            </w:r>
            <w:r>
              <w:rPr>
                <w:color w:val="000000"/>
                <w:lang w:val="uk-UA"/>
              </w:rPr>
              <w:t xml:space="preserve"> реєстрація  договору оренд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чна 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ної плати,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уклад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, рок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лог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гос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уклад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Термін, рок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лоща, 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орендної пла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водойму за договор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ерераховано до бюджет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прибережну смугу за договоро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ерераховано до бюджету</w:t>
            </w:r>
          </w:p>
        </w:tc>
      </w:tr>
      <w:tr>
        <w:trPr>
          <w:trHeight w:val="134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до Н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ксована сума, грн.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50"/>
        <w:gridCol w:w="2325"/>
        <w:gridCol w:w="1393"/>
        <w:gridCol w:w="1139"/>
        <w:gridCol w:w="1749"/>
        <w:gridCol w:w="1440"/>
        <w:gridCol w:w="1436"/>
        <w:gridCol w:w="1444"/>
        <w:gridCol w:w="1463"/>
      </w:tblGrid>
      <w:tr>
        <w:trPr>
          <w:trHeight w:val="576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ата видачі дозволу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 водокористу-вання та термін дії ро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ільове призначення водного 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а, згідно з договором оренд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рибогосподарської діяльності (</w:t>
            </w:r>
            <w:r>
              <w:rPr>
                <w:color w:val="000000"/>
                <w:lang w:val="uk-UA"/>
              </w:rPr>
              <w:t>аквакультура, КРГ, СТРГ, НБО, меліоративний вилов тощо</w:t>
            </w:r>
            <w:r>
              <w:rPr>
                <w:lang w:val="uk-UA"/>
              </w:rPr>
              <w:t>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хоронне зобов'язання (для об’</w:t>
            </w:r>
            <w:r>
              <w:rPr>
                <w:color w:val="000000"/>
              </w:rPr>
              <w:t>єктів ПЗФ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латних послуг (любите-льське рибаль-тво, прокат човнів тощо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робіт з відтворення водних біоресурсів (зариблення), кг/тис.екз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ирощено водних біоресурсів, тонн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ловлено водних біоресурсів, тонн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 водних біоресурсів, тонн</w:t>
            </w:r>
          </w:p>
        </w:tc>
      </w:tr>
      <w:tr>
        <w:trPr>
          <w:trHeight w:val="145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мережі торгівлі (включаючи ринк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аданні послуг з любитель-ського рибальства</w:t>
            </w:r>
          </w:p>
        </w:tc>
      </w:tr>
      <w:tr>
        <w:trPr>
          <w:trHeight w:val="28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539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4:00Z</dcterms:created>
  <dc:creator>www.PHILka.RU</dc:creator>
  <dc:description/>
  <cp:keywords/>
  <dc:language>en-US</dc:language>
  <cp:lastModifiedBy>Zagal</cp:lastModifiedBy>
  <cp:lastPrinted>2015-05-14T12:24:00Z</cp:lastPrinted>
  <dcterms:modified xsi:type="dcterms:W3CDTF">2016-08-22T12:38:00Z</dcterms:modified>
  <cp:revision>5</cp:revision>
  <dc:subject/>
  <dc:title> </dc:title>
</cp:coreProperties>
</file>