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02.2016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ї комісії з оцінки та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опереднього конкурсного відбору інвестиційних прогр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проектів, що можуть реалізуватися за рахунок кошт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го фонду регіонального розвитку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Н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</w:tc>
      </w:tr>
      <w:tr>
        <w:trPr>
          <w:trHeight w:val="791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Роман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технічного відділу управління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планово-технічного відділу управління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ГО «Інститут європейської інтеграції»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нфіл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 xml:space="preserve">КРЕСА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, інвестицій та європейської інтеграції 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еніамі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та молоді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рганізації роботодавців будівельної галузі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Й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.о. начальника управління державної архітектурно-будівельної інспекції в област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7:00Z</dcterms:created>
  <dc:creator>Admin</dc:creator>
  <dc:description/>
  <cp:keywords/>
  <dc:language>en-US</dc:language>
  <cp:lastModifiedBy>DIANA</cp:lastModifiedBy>
  <cp:lastPrinted>2016-02-04T13:58:00Z</cp:lastPrinted>
  <dcterms:modified xsi:type="dcterms:W3CDTF">2016-02-05T07:16:00Z</dcterms:modified>
  <cp:revision>33</cp:revision>
  <dc:subject/>
  <dc:title/>
</cp:coreProperties>
</file>