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>04 лютого 2016 року                     м.Луцьк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У зв’язку з кадровими змінами внести до складу колегії департаменту соціального захисту населення обласної державної адміністрації                    (далі –  колегія), затвердженого розпорядженням голови обласної державної адміністрації від 28 липня 2015 року № 326 «Про новий склад колегії департаменту соціального захисту населення обласної державної адміністрації», такі зміни: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  <w:szCs w:val="28"/>
        </w:rPr>
        <w:t>1. Увести до складу колегії ГАРГОЛУ Олександра Адамовича, головного спеціаліста – юрисконсульта відділу правового забезпечення структурних підрозділів облдержадміністрації юридичного управління обласної державної адміністрації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вести зі складу колегії Хамазу С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4:00Z</dcterms:created>
  <dc:creator>mammoth</dc:creator>
  <dc:description/>
  <cp:keywords/>
  <dc:language>en-US</dc:language>
  <cp:lastModifiedBy>DIANA</cp:lastModifiedBy>
  <cp:lastPrinted>2016-01-29T11:55:00Z</cp:lastPrinted>
  <dcterms:modified xsi:type="dcterms:W3CDTF">2016-02-05T07:13:00Z</dcterms:modified>
  <cp:revision>9</cp:revision>
  <dc:subject/>
  <dc:title> </dc:title>
</cp:coreProperties>
</file>