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 серпня 2016 року </w:t>
        <w:tab/>
        <w:tab/>
        <w:t xml:space="preserve">          м.Луцьк</w:t>
        <w:tab/>
        <w:tab/>
        <w:tab/>
        <w:tab/>
        <w:t xml:space="preserve">            № 36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департаменту агропромислов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та відділу інформаційної політики </w:t>
      </w: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5, 41, 47 Закону України «Про місцеві державні адміністрації» внести до розпорядження голови облдержадміністрації від 25 березня 2015 року № 110 «Про встановлення граничної чисельності працівників структурних підрозділів обласної державної адміністрації» такі зміни: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1. Установлену розпорядженням граничну чисельність працівникі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агропромислового розвитк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облдержадміін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енши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а 2 штатні одиниці та встановити її в кількості 32 штатних одиниц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ділу інформаційної політ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держадміністрації збільшити на      2 штатні одиниці та встановити її в кількості 10 штатних одиниць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 У додатку «Гранична чисельність працівників департаментів, управлінь, інших структурних підрозділів обласної державної адміністрації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цифру «8» позиції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діл інформаційної політики</w:t>
      </w:r>
      <w:r>
        <w:rPr>
          <w:rFonts w:cs="Times New Roman" w:ascii="Times New Roman" w:hAnsi="Times New Roman"/>
          <w:sz w:val="28"/>
          <w:szCs w:val="28"/>
          <w:lang w:val="uk-UA"/>
        </w:rPr>
        <w:t>» замінити цифрами «10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цифри «34» позиції «</w:t>
      </w:r>
      <w:r>
        <w:rPr>
          <w:rFonts w:cs="Times New Roman" w:ascii="Times New Roman" w:hAnsi="Times New Roman"/>
          <w:sz w:val="28"/>
          <w:szCs w:val="28"/>
        </w:rPr>
        <w:t>Департамент агропромислов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>» замінити цифрами «32»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 182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4:56:00Z</dcterms:created>
  <dc:creator>Admin</dc:creator>
  <dc:description/>
  <cp:keywords/>
  <dc:language>en-US</dc:language>
  <cp:lastModifiedBy>DIANA</cp:lastModifiedBy>
  <cp:lastPrinted>2016-01-28T15:14:00Z</cp:lastPrinted>
  <dcterms:modified xsi:type="dcterms:W3CDTF">2016-08-19T09:2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