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19 серпня 2016 року                         м.Луцьк                                               №</w:t>
      </w:r>
      <w:r>
        <w:rPr>
          <w:sz w:val="28"/>
          <w:lang w:val="ru-RU"/>
        </w:rPr>
        <w:t xml:space="preserve"> 358</w:t>
        <w:tab/>
        <w:t xml:space="preserve"> 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припинення дії договорів оренди землі</w:t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7 статті 13 Закону України «Про місцеві державні адміністрації», статей 17, 122 Земельного кодексу України, статті 31 Закону України «Про оренду землі», розглянувши клопотання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ублічного акціонерного  товариства «Ковельський м’ясокомбінат»: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ипинити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ублічному акціонерному товариству «Ковельський м’ясокомбінат»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аво оренди земельної ділянки державної власності (договір оренди землі зареєстровано у Державному реєстрі земель 09 грудня 2005 року за № 040508100001) площею 1,094 га (кадастровий номер 0722182600:03:003:0004), розташованої за межами населених пунктів Зеленської сільської ради Ковельського району, за згодою сторі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ипинити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ублічному акціонерному товариству «Ковельський м’ясокомбінат»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аво оренди земельної ділянки державної власності (договір оренди землі зареєстровано у Державному реєстрі земель 09 грудня 2005 року за № 040508100006) площею 0,7655 га (кадастровий номер 0722155700:04:001:0007), розташованої за межами населених пунктів Люблинецької селищної ради ради Ковельського району, за згодою сторі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2"/>
        <w:tabs>
          <w:tab w:val="clear" w:pos="708"/>
          <w:tab w:val="left" w:pos="7667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ручи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вельс</w:t>
      </w:r>
      <w:r>
        <w:rPr>
          <w:rFonts w:cs="Times New Roman" w:ascii="Times New Roman" w:hAnsi="Times New Roman"/>
          <w:sz w:val="28"/>
          <w:szCs w:val="28"/>
          <w:lang w:val="uk-UA"/>
        </w:rPr>
        <w:t>ькій районній державній адміністрації в установленому порядку:</w:t>
      </w:r>
    </w:p>
    <w:p>
      <w:pPr>
        <w:pStyle w:val="Style12"/>
        <w:tabs>
          <w:tab w:val="clear" w:pos="708"/>
          <w:tab w:val="left" w:pos="7667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 укласти угоди про припинення дії договорів оренди землі, зазначених у пунктах 1, 2 розпорядження;</w:t>
      </w:r>
    </w:p>
    <w:p>
      <w:pPr>
        <w:pStyle w:val="Style12"/>
        <w:tabs>
          <w:tab w:val="clear" w:pos="708"/>
          <w:tab w:val="left" w:pos="7667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 забезпечити повернення земельних ділянок відповідно до умов договорів оренди землі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за виконанням розпорядження покласти на першого заступника голови обласної державної адміністрації Степанцова О.Б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FontStyle11">
    <w:name w:val="Font Style11"/>
    <w:basedOn w:val="Style7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1:30:00Z</dcterms:created>
  <dc:creator>Denis_VS</dc:creator>
  <dc:description/>
  <cp:keywords/>
  <dc:language>en-US</dc:language>
  <cp:lastModifiedBy>DIANA</cp:lastModifiedBy>
  <cp:lastPrinted>2016-05-31T17:13:00Z</cp:lastPrinted>
  <dcterms:modified xsi:type="dcterms:W3CDTF">2016-08-19T09:10:00Z</dcterms:modified>
  <cp:revision>7</cp:revision>
  <dc:subject/>
  <dc:title>від</dc:title>
</cp:coreProperties>
</file>