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серпня 2016 року                          м.Луцьк                                                № 3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изнання легкових автомобілі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уманітарною допомогою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враховуючи рішення робочої групи з питань гуманітарної допомоги при облдержадміністрації (протокол № 2 від 11 серпня 2016 року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изнати гуманітарною допомогою легкові автомобілі згідно з додатк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Начальникові відділу інформаційної політики обласної державної адміністрації Головачук С.В. у день видання розпорядження оприлюднити його на офіційному веб-сайті обл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иконанням розпорядження покласти на заступника голови обласної державної адміністрації Мишковець С.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р 778 20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03:00Z</dcterms:created>
  <dc:creator>rada42</dc:creator>
  <dc:description/>
  <cp:keywords/>
  <dc:language>en-US</dc:language>
  <cp:lastModifiedBy>DIANA</cp:lastModifiedBy>
  <cp:lastPrinted>2016-08-12T10:50:00Z</cp:lastPrinted>
  <dcterms:modified xsi:type="dcterms:W3CDTF">2016-08-17T05:53:00Z</dcterms:modified>
  <cp:revision>10</cp:revision>
  <dc:subject/>
  <dc:title>Про створення тимчасової </dc:title>
</cp:coreProperties>
</file>