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12 серпня</w:t>
      </w:r>
      <w:r>
        <w:rPr>
          <w:sz w:val="28"/>
          <w:lang w:val="ru-RU"/>
        </w:rPr>
        <w:t xml:space="preserve"> 2016</w:t>
      </w:r>
      <w:r>
        <w:rPr>
          <w:sz w:val="28"/>
        </w:rPr>
        <w:t xml:space="preserve"> року                         м.Луцьк                                                 № 352</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ind w:firstLine="709"/>
        <w:jc w:val="both"/>
        <w:rPr>
          <w:sz w:val="28"/>
        </w:rPr>
      </w:pPr>
      <w:r>
        <w:rPr>
          <w:sz w:val="28"/>
        </w:rPr>
      </w:r>
    </w:p>
    <w:p>
      <w:pPr>
        <w:pStyle w:val="Normal"/>
        <w:jc w:val="both"/>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Павлівської сільської ради Іваничівського району Волинської області від 22 липня 2016 року № 135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Павлівка, Самоволя, Старосілля Павлівської сільської ради, села Жашковичі Жашковичівської сільської ради, села Завидів</w:t>
      </w:r>
      <w:r>
        <w:rPr>
          <w:color w:val="FF0000"/>
          <w:sz w:val="28"/>
        </w:rPr>
        <w:t xml:space="preserve"> </w:t>
      </w:r>
      <w:r>
        <w:rPr>
          <w:sz w:val="28"/>
        </w:rPr>
        <w:t>Завидівської сільської ради, сіл Переславичі, Трубка Переславичівської сільської ради, села Риковичі Риковичівської сільської ради, сіл Старий Порицьк, Клопочин Старопорицької сільської ради, села Топилище Топилищенської сільської ради Іваничівського району Волинської області в Павлівську сільську територіальну громаду з адміністративним центром у селі Павлівка Іваничівського району Волинської області, схвалений рішеннями Павлівської сільської ради Іваничівського району Волинської області від 14 липня 2016 року №</w:t>
      </w:r>
      <w:r>
        <w:rPr>
          <w:spacing w:val="-4"/>
          <w:sz w:val="28"/>
          <w:szCs w:val="28"/>
        </w:rPr>
        <w:t> </w:t>
      </w:r>
      <w:r>
        <w:rPr>
          <w:sz w:val="28"/>
        </w:rPr>
        <w:t>5/3, Жашковичівської сільської ради Іваничівського району Волинської області від 20 липня          2016 року №</w:t>
      </w:r>
      <w:r>
        <w:rPr/>
        <w:t> </w:t>
      </w:r>
      <w:r>
        <w:rPr>
          <w:sz w:val="28"/>
        </w:rPr>
        <w:t>2-7/2016, Завидівської сільської ради Іваничівського району Волинської області від 18 липня 2016 року № 5/1, Переславичівської сільської ради Іваничівського району Волинської області від 21 липня 2016 року № 6-1, Риковичівської сільської ради Іваничівського району Волинської області від 14 липня 2016 року № 9/2, Старопорицької сільської ради Іваничівського району Волинської області від 14 липня 2016 року № 6/2, Тополищенської сільської ради Іваничівського району Волинської області від 21 липня           2016 року № 6/2, що додається.</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Потапенко 778 160</w:t>
      </w:r>
    </w:p>
    <w:p>
      <w:pPr>
        <w:pStyle w:val="Normal"/>
        <w:jc w:val="both"/>
        <w:rPr>
          <w:sz w:val="28"/>
        </w:rPr>
      </w:pPr>
      <w:r>
        <w:rPr>
          <w:sz w:val="28"/>
        </w:rPr>
        <w:t>Томчук 778 11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5:04:00Z</dcterms:created>
  <dc:creator>Admin</dc:creator>
  <dc:description/>
  <cp:keywords/>
  <dc:language>en-US</dc:language>
  <cp:lastModifiedBy>DIANA</cp:lastModifiedBy>
  <dcterms:modified xsi:type="dcterms:W3CDTF">2017-04-04T09:10:00Z</dcterms:modified>
  <cp:revision>9</cp:revision>
  <dc:subject/>
  <dc:title/>
</cp:coreProperties>
</file>