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серп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34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  <w:br/>
        <w:t xml:space="preserve">голови обласної державної адміністрації </w:t>
        <w:br/>
        <w:t>від 21 березня 2016 року № 1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6, 28, 39, 41 Закону України «Про місцеві державні адміністрації», грантового контракту від 31 грудня 2015 року</w:t>
        <w:br/>
      </w:r>
      <w:r>
        <w:rPr>
          <w:rFonts w:eastAsia="Calibri"/>
          <w:sz w:val="28"/>
          <w:szCs w:val="28"/>
          <w:lang w:val="uk-UA" w:eastAsia="en-US"/>
        </w:rPr>
        <w:t>№ 2015/371-134</w:t>
      </w:r>
      <w:r>
        <w:rPr>
          <w:sz w:val="28"/>
          <w:szCs w:val="28"/>
          <w:lang w:val="uk-UA"/>
        </w:rPr>
        <w:t xml:space="preserve"> щодо реалізації проекту технічної допомоги Європейського Союзу «Центр надання адміністративних послуг як інноваційний інструмент взаємодії влади та громади» (далі – Проект), укладеного між представництвом Європейського Союзу в Україні та Волинською обласною державною адміністрацією, з метою підготовки, ефективного впровадження та здійснення координації і нагляду за реалізацією Проекту внести до розпорядження голови обласної державної адміністрації від 21 березня 2016 року № 131 «Про утворення координаційної ради у рамках впровадження проекту технічної допомоги Європейського Союзу «Центр надання адміністративних послуг як інноваційний інструмент взаємодії влади і громади»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новий склад координаційної ради з упровадження у Волинській області проекту технічної допомоги Європейського Союзу «Центр надання адміністративних послуг як інноваційний інструмент взаємодії влади і громади»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ункт 3 розпорядження викласти у такій редакції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«3. Координацію роботи з виконання розпорядження покласти на управління розвитку, інвестицій та європейської інтеграції облдержадміністрації та організаційне управління апарату обласної державної адміністрації, контроль – на заступника керівника апарату – начальника організаційного управління апарату обласної державної адміністрації</w:t>
      </w:r>
      <w:r>
        <w:rPr>
          <w:sz w:val="28"/>
          <w:lang w:val="uk-UA"/>
        </w:rPr>
        <w:t xml:space="preserve"> В.Кривенюк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Визнати таким, що втратив чинність, пункт 1 розпорядження в частині складу координацій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3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ивенюк 778 1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24:00Z</dcterms:created>
  <dc:creator>FuckYouBill</dc:creator>
  <dc:description/>
  <cp:keywords/>
  <dc:language>en-US</dc:language>
  <cp:lastModifiedBy>DIANA</cp:lastModifiedBy>
  <cp:lastPrinted>2016-08-03T16:27:00Z</cp:lastPrinted>
  <dcterms:modified xsi:type="dcterms:W3CDTF">2016-08-09T05:28:00Z</dcterms:modified>
  <cp:revision>39</cp:revision>
  <dc:subject/>
  <dc:title> </dc:title>
</cp:coreProperties>
</file>