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  <w:lang w:val="ru-RU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i/>
          <w:i/>
          <w:spacing w:val="14"/>
          <w:szCs w:val="28"/>
          <w:lang w:val="ru-RU"/>
        </w:rPr>
      </w:pPr>
      <w:r>
        <w:rPr>
          <w:rFonts w:cs="Times New Roman"/>
          <w:b/>
          <w:i/>
          <w:spacing w:val="14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7 липня 2016 року                           м.Луцьк                                                 № 311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складу Експертної ради з питань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ниговидавничої справи при обласній державній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 У зв</w:t>
      </w:r>
      <w:r>
        <w:rPr>
          <w:sz w:val="28"/>
          <w:szCs w:val="28"/>
          <w:lang w:val="en-US"/>
        </w:rPr>
        <w:t>'</w:t>
      </w:r>
      <w:r>
        <w:rPr>
          <w:sz w:val="28"/>
          <w:szCs w:val="28"/>
          <w:lang w:val="uk-UA"/>
        </w:rPr>
        <w:t>язку з кадровими змінами увести до складу Експертної ради з питань книговидавничої справи при обласній державній адміністрації, утвореної розпорядженням голови обласної державної адміністрації від 22 жовтня 2015 року № 460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ЛУЩЕНКО (ЛЯСНЮК) Ольгу Леонтіївну – голову Волинської обласної організації Національної спілки письменників України – членом комітету (за згодою)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СИЧУКА Юрія Ігоровича – члена Волинської обласної організації Національної спілки письменників України – членом комітету (за згодою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вести зі складу Експертної ради з питань видавничої справи при обласній державній адміністрації ГЕЯ В.С. та КОРОБЧУКА П.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ГУНЧИ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митрук 778 114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9:48:00Z</dcterms:created>
  <dc:creator>comp</dc:creator>
  <dc:description/>
  <cp:keywords/>
  <dc:language>en-US</dc:language>
  <cp:lastModifiedBy>DIANA</cp:lastModifiedBy>
  <cp:lastPrinted>2016-07-06T09:21:00Z</cp:lastPrinted>
  <dcterms:modified xsi:type="dcterms:W3CDTF">2016-07-08T08:04:00Z</dcterms:modified>
  <cp:revision>24</cp:revision>
  <dc:subject/>
  <dc:title>   червня 2016 року                           м</dc:title>
</cp:coreProperties>
</file>