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lang w:val="uk-UA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numPr>
          <w:ilvl w:val="1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2"/>
        <w:numPr>
          <w:ilvl w:val="1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05 липня 2016 року</w:t>
        <w:tab/>
        <w:tab/>
        <w:tab/>
      </w:r>
      <w:r>
        <w:rPr/>
        <w:t>м.Луцьк</w:t>
      </w:r>
      <w:r>
        <w:rPr>
          <w:lang w:val="uk-UA"/>
        </w:rPr>
        <w:tab/>
        <w:tab/>
        <w:tab/>
        <w:tab/>
        <w:t xml:space="preserve">         № 307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затвердження нового склад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обласної комісії з контролю за здійсненням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операцій з металобрухтом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У зв’язку з кадровими змінами затвердити новий склад обласної комісії з контролю за здійсненням операцій з металобрухтом, утвореної розпорядженням голови облдержадміністрації від 05 вересня 2002 року № 383 (додається)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2. Вважати таким, що втратило чинність, розпорядження голови обласної державної адміністрації від 25 червня 2014 року № 226  «Про затвердження нового складу обласної комісії з контролю за здійсненням операцій з металобрухтом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Голова</w:t>
        <w:tab/>
        <w:tab/>
        <w:tab/>
        <w:tab/>
        <w:tab/>
        <w:tab/>
        <w:tab/>
        <w:tab/>
        <w:tab/>
      </w:r>
      <w:r>
        <w:rPr>
          <w:b/>
          <w:lang w:val="uk-UA"/>
        </w:rPr>
        <w:tab/>
        <w:t xml:space="preserve"> В.ГУНЧИК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ресак 778 108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 xml:space="preserve">                                                                      ЗАТВЕРДЖЕНО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 xml:space="preserve">Розпорядження голови           </w:t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spacing w:lineRule="auto" w:line="360"/>
        <w:rPr/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6300" w:leader="none"/>
          <w:tab w:val="left" w:pos="648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</w:t>
      </w:r>
      <w:r>
        <w:rPr>
          <w:lang w:val="uk-UA"/>
        </w:rPr>
        <w:t xml:space="preserve">05.07.2016 № 307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Cs w:val="24"/>
          <w:lang w:val="uk-UA"/>
        </w:rPr>
      </w:pPr>
      <w:r>
        <w:rPr>
          <w:szCs w:val="24"/>
          <w:lang w:val="uk-UA"/>
        </w:rPr>
        <w:t>С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обласної комісії з контролю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uk-UA"/>
        </w:rPr>
      </w:pPr>
      <w:r>
        <w:rPr>
          <w:lang w:val="uk-UA"/>
        </w:rPr>
        <w:t xml:space="preserve">за здійсненням операцій з металобрухтом </w:t>
      </w:r>
    </w:p>
    <w:p>
      <w:pPr>
        <w:pStyle w:val="Normal"/>
        <w:ind w:left="1416"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887"/>
      </w:tblGrid>
      <w:tr>
        <w:trPr>
          <w:trHeight w:val="157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коміс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Ц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Бори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ший заступник голови </w:t>
              <w:br/>
              <w:t>обласної державної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ЕСА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 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чальник управління розвитку, інвестицій та європейської інтег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ІЛ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ан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чальник відділу економічного розвитку, моніторингу та прогнозування управління розвитку, інвестицій та європейської інтеграції обласної державної адмініст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комісії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ЬБУЗ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онік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заступник начальника управління розвитку, інвестицій та європейської інтеграції обласної державної адміністрац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СЄВА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Ольг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ступник директора – завідувач відділу з дослідження фізичних та хімічних факторів ДУ «Волинський обласний лабораторний центр Держсанепідслужби України»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АРУ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rPr>
                <w:lang w:val="uk-UA"/>
              </w:rPr>
            </w:pPr>
            <w:r>
              <w:rPr>
                <w:lang w:val="uk-UA"/>
              </w:rPr>
              <w:t>заступник начальника відділу</w:t>
            </w:r>
          </w:p>
          <w:p>
            <w:pPr>
              <w:pStyle w:val="Normal"/>
              <w:tabs>
                <w:tab w:val="clear" w:pos="708"/>
                <w:tab w:val="left" w:pos="7710" w:leader="none"/>
              </w:tabs>
              <w:rPr>
                <w:lang w:val="uk-UA"/>
              </w:rPr>
            </w:pPr>
            <w:r>
              <w:rPr>
                <w:lang w:val="uk-UA"/>
              </w:rPr>
              <w:t>правового забезпечення структурних</w:t>
            </w:r>
          </w:p>
          <w:p>
            <w:pPr>
              <w:pStyle w:val="Normal"/>
              <w:tabs>
                <w:tab w:val="clear" w:pos="708"/>
                <w:tab w:val="left" w:pos="7710" w:leader="none"/>
              </w:tabs>
              <w:rPr>
                <w:lang w:val="uk-UA"/>
              </w:rPr>
            </w:pPr>
            <w:r>
              <w:rPr>
                <w:lang w:val="uk-UA"/>
              </w:rPr>
              <w:t>підрозділів облдержадміністрації юридичного управління облдержадміністрації</w:t>
            </w:r>
          </w:p>
        </w:tc>
      </w:tr>
      <w:tr>
        <w:trPr>
          <w:trHeight w:val="157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7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ІНЮШ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ій Русланович</w:t>
            </w:r>
          </w:p>
          <w:p>
            <w:pPr>
              <w:pStyle w:val="Normal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івробітник відділу «К» управління Служби безпеки України в обла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НІЙ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алій Леонт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головний державний інспектор управління Держпраці в області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за згодою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гій Іго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апітан податкової міліції головного управління ДФС в області (за згодою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ХОДЬ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 Сем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 начальника відділу екологічного контролю земельних ресурсів, за поводженням з відходами та небезпечними хімічними речовинами – старший інспектор екологічної інспекції в област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БОТ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р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майор поліції, старший інспектор з особливих доручень відділу превенції управління превентивної діяльності ГУНП в області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7:33:00Z</dcterms:created>
  <dc:creator>DIANA</dc:creator>
  <dc:description/>
  <dc:language>en-US</dc:language>
  <cp:lastModifiedBy>Администратор</cp:lastModifiedBy>
  <cp:lastPrinted>2016-06-23T12:38:00Z</cp:lastPrinted>
  <dcterms:modified xsi:type="dcterms:W3CDTF">2016-08-03T07:33:00Z</dcterms:modified>
  <cp:revision>2</cp:revision>
  <dc:subject/>
  <dc:title/>
</cp:coreProperties>
</file>