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червня 2016 року                          м.Луцьк                                                 № 3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додаток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12 квітня 2016 року № 16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 та Положення про управління капітального будівництва Волинської обласної державної адміністрації, затвердженого розпорядженням голови облдержадміністрації від 06 травня  2015 року № 17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нести зміни в додаток 1 до розпорядження голови обласної державної адміністрації від 12 квітня 2016 року № 169 «Про визначення замовника з будівництва, реконструкції, ремонту та інших видів будівельних робіт в області у 2016 році», виклавши його у новій редакц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 додаток 1 до розпорядження голови обласної державної адміністрації від 12 квітня 2016 року № 169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2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6-06-29T14:16:00Z</cp:lastPrinted>
  <dcterms:modified xsi:type="dcterms:W3CDTF">2016-07-02T08:36:00Z</dcterms:modified>
  <cp:revision>39</cp:revision>
  <dc:subject/>
  <dc:title>       квітня 2009 року                           м</dc:title>
</cp:coreProperties>
</file>