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червня 2016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Луцьк</w:t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№ 29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6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 до  статті  22  Бюджетного  Кодексу  України,  Закону  України  «Про Державний бюджет України на 2016 рік» (зі змінами і доповненнями) та наказу  Міністерства  фінансів  України  від  29  грудня  2002  року № 1098 «Про паспорти бюджетних програм», зареєстрованого в Міністерстві юстиції України 21 січня 2003 року за № 47/7368 (зі змінами і доповненнями), унести зміни до паспорта бюджетної програми на 2016 рік Волинської обласної державної адміністрації за КПКВК 7731010 «Здійснення виконавчої влади у Волинській області», затвердженого розпорядженням голови обласної державної адміністрації від 20 січня 2016 року № 16 та наказом Міністерства фінансів України від 25 лютого 2016 року № 211, виклавши його у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</w:t>
        <w:tab/>
        <w:tab/>
        <w:tab/>
        <w:tab/>
        <w:tab/>
        <w:t xml:space="preserve">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 Знак Знак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36:00Z</dcterms:created>
  <dc:creator>bla</dc:creator>
  <dc:description/>
  <cp:keywords/>
  <dc:language>en-US</dc:language>
  <cp:lastModifiedBy>DIANA</cp:lastModifiedBy>
  <cp:lastPrinted>2015-12-10T11:44:00Z</cp:lastPrinted>
  <dcterms:modified xsi:type="dcterms:W3CDTF">2016-06-29T06:43:00Z</dcterms:modified>
  <cp:revision>11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6824463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