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lang w:val="ru-RU"/>
        </w:rPr>
      </w:pPr>
      <w:r>
        <w:rPr>
          <w:spacing w:val="14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червня 2016 року                           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8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егіональну р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фесійно-технічної освіти 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статей 39, 41 Закону України «Про місцеві державні адміністрації», на виконання Протокольного доручення за наслідками Всеукраїнської   наради   з   питань   розвитку   професійно-технічної освіти   від 01 червня 2016 року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Утворити </w:t>
      </w:r>
      <w:r>
        <w:rPr>
          <w:color w:val="000000"/>
          <w:sz w:val="28"/>
          <w:szCs w:val="28"/>
          <w:lang w:val="uk-UA"/>
        </w:rPr>
        <w:t xml:space="preserve">Регіональну раду професійно-технічної освіти у Волинській області (далі – рада). </w:t>
      </w:r>
    </w:p>
    <w:p>
      <w:pPr>
        <w:pStyle w:val="Normal"/>
        <w:ind w:firstLine="708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твердити склад ради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Вважати таким, що втратило чинність, розпорядження голови обласної державної адміністрації від 05 лютого 2016 року № 42 «Про робочу групу з визначення плану дій щодо реформування системи професійно-технічної освіти»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облдержадміністрації С.Мишковец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хотна 727 1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TM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TML"/>
        <w:shd w:fill="FFFFFF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overflowPunct w:val="true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overflowPunct w:val="true"/>
      <w:autoSpaceDE w:val="true"/>
      <w:ind w:left="-540" w:right="475" w:firstLine="1260"/>
      <w:jc w:val="both"/>
    </w:pPr>
    <w:rPr>
      <w:sz w:val="28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11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54:00Z</dcterms:created>
  <dc:creator>uks</dc:creator>
  <dc:description/>
  <cp:keywords/>
  <dc:language>en-US</dc:language>
  <cp:lastModifiedBy>DIANA</cp:lastModifiedBy>
  <cp:lastPrinted>2016-06-09T03:23:00Z</cp:lastPrinted>
  <dcterms:modified xsi:type="dcterms:W3CDTF">2016-06-23T07:02:00Z</dcterms:modified>
  <cp:revision>42</cp:revision>
  <dc:subject/>
  <dc:title/>
</cp:coreProperties>
</file>