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956"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ЗАТВЕРДЖЕНО 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  22.06.2016 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87  </w:t>
      </w:r>
    </w:p>
    <w:p>
      <w:pPr>
        <w:pStyle w:val="Normal"/>
        <w:ind w:left="495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>
          <w:bCs/>
          <w:spacing w:val="-2"/>
          <w:szCs w:val="28"/>
          <w:lang w:val="uk-UA"/>
        </w:rPr>
      </w:pPr>
      <w:r>
        <w:rPr>
          <w:bCs/>
          <w:spacing w:val="-1"/>
          <w:szCs w:val="28"/>
          <w:lang w:val="uk-UA"/>
        </w:rPr>
        <w:t xml:space="preserve">використання </w:t>
      </w:r>
      <w:r>
        <w:rPr>
          <w:bCs/>
          <w:spacing w:val="-2"/>
          <w:szCs w:val="28"/>
          <w:lang w:val="uk-UA"/>
        </w:rPr>
        <w:t xml:space="preserve">коштів обласного бюджету на фінансування витрат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й державного значення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І. Загальні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Порядок використання коштів обласного бюджету </w:t>
      </w:r>
      <w:r>
        <w:rPr>
          <w:bCs/>
          <w:spacing w:val="-3"/>
          <w:szCs w:val="28"/>
          <w:lang w:val="uk-UA"/>
        </w:rPr>
        <w:t xml:space="preserve">на </w:t>
      </w:r>
      <w:r>
        <w:rPr>
          <w:szCs w:val="28"/>
          <w:lang w:val="uk-UA"/>
        </w:rPr>
        <w:t>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й державного значення (далі – Порядок), розроблено відповідно до статей  22, 91 Бюджетного кодексу України, статей 2, 20 Закону України «Про місцеві державні адміністрації»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Порядок визначає і регулює механізм використання коштів з обласного бюджету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</w:t>
      </w:r>
      <w:r>
        <w:rPr>
          <w:lang w:val="uk-UA"/>
        </w:rPr>
        <w:t xml:space="preserve"> та доріг загального користування місцевого й державного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значення </w:t>
      </w:r>
      <w:r>
        <w:rPr>
          <w:szCs w:val="28"/>
          <w:lang w:val="uk-UA"/>
        </w:rPr>
        <w:t>(далі – кошти).</w:t>
      </w:r>
    </w:p>
    <w:p>
      <w:pPr>
        <w:pStyle w:val="TextBodyIndent"/>
        <w:rPr/>
      </w:pPr>
      <w:r>
        <w:rPr/>
        <w:t>3. Головним розпорядником коштів обласного бюджету, що спрямовуються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й державного значення, є департамент інфраструктури та туризму обласної державної адміністрації (далі – департамент).</w:t>
      </w:r>
    </w:p>
    <w:p>
      <w:pPr>
        <w:pStyle w:val="TextBodyIndent"/>
        <w:rPr/>
      </w:pPr>
      <w:r>
        <w:rPr/>
        <w:t>4. Асигнування на проведення поточних видатків, пов’язаних із ремонтом  та утриманням автомобільних доріг загального користування місцевого й державного</w:t>
      </w:r>
      <w:r>
        <w:rPr>
          <w:color w:val="FF0000"/>
        </w:rPr>
        <w:t xml:space="preserve"> </w:t>
      </w:r>
      <w:r>
        <w:rPr/>
        <w:t>значення, плануються одержувачу коштів – Службі автомобільних доріг у Волинській облас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. Використання коштів на будівництво, реконструкцію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апітальний та поточний ремонт і утримання автомобільних доріг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омунальної власності та доріг загального користува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цевого й державного значення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Кошти обласного бюджету спрямовуються на будівництво, реконструкцію, капітальний та поточний ремонт і утримання автомобільних доріг комунальної власності та доріг загального користування місцевого й державного  значе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Кошти надходжень до  обласного бюджету  можуть надаватись на умовах співфінансування з відповідних  бюджетів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Кошти, що передбачаються на будівництво, реконструкцію, капітальний та поточний ремонт і утримання автомобільних доріг комунальної власності та доріг загального користування місцевого й державного значення, першочергово спрямовуються на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) будівництво, реконструкцію та капітальний і поточний ремонт доріг, що перебувають в аварійному стані;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uk-UA"/>
        </w:rPr>
        <w:t>2) виконання робіт на пускових об’єктах, будівництво яких розпочато у минулих роках, та об’єктах зі ступенем будівельної готовності понад                 50 відсотків.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3. Районні державні адміністрації та виконкоми міських (міст обласного значення) рад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об</w:t>
      </w:r>
      <w:r>
        <w:rPr>
          <w:szCs w:val="28"/>
          <w:lang w:val="uk-UA"/>
        </w:rPr>
        <w:t>’</w:t>
      </w:r>
      <w:r>
        <w:rPr>
          <w:szCs w:val="28"/>
          <w:lang w:val="en-US"/>
        </w:rPr>
        <w:t xml:space="preserve">єднані </w:t>
      </w:r>
      <w:r>
        <w:rPr>
          <w:szCs w:val="28"/>
          <w:lang w:val="uk-UA"/>
        </w:rPr>
        <w:t>територіальні громади,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Служба автомобільних доріг у Волинській області</w:t>
      </w:r>
      <w:r>
        <w:rPr>
          <w:szCs w:val="28"/>
          <w:lang w:val="en-US"/>
        </w:rPr>
        <w:t xml:space="preserve"> подають департаменту обгрунтовані пропозиції щодо конкретних об</w:t>
      </w:r>
      <w:r>
        <w:rPr>
          <w:szCs w:val="28"/>
          <w:lang w:val="uk-UA"/>
        </w:rPr>
        <w:t>’</w:t>
      </w:r>
      <w:r>
        <w:rPr>
          <w:szCs w:val="28"/>
          <w:lang w:val="en-US"/>
        </w:rPr>
        <w:t xml:space="preserve">єктів з будівництва, реконструкції, ремонту і утримання доріг комунальної власності та доріг загального користування місцевого </w:t>
      </w:r>
      <w:r>
        <w:rPr>
          <w:szCs w:val="28"/>
          <w:lang w:val="uk-UA"/>
        </w:rPr>
        <w:t xml:space="preserve">й державного </w:t>
      </w:r>
      <w:r>
        <w:rPr>
          <w:szCs w:val="28"/>
          <w:lang w:val="en-US"/>
        </w:rPr>
        <w:t>значення</w:t>
      </w:r>
      <w:r>
        <w:rPr>
          <w:szCs w:val="28"/>
          <w:lang w:val="uk-UA"/>
        </w:rPr>
        <w:t xml:space="preserve"> згідно із затвердженою департаментом формою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  Департамент аналізує пропозиції на відповідність нормам, визначеним цим Порядком, за результатами чого формує Перелік об’єктів, що затверджується розпорядженням голови облдержадміністр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 Зміни до переліку об’єктів вносяться у зв’язку зі зміною вартості об’єкта відповідно до проектно-кошторисної документації та на підставі обґрунтованих пропозицій райдержадміністрацій, виконкомів міських (міст обласного значення) рад, об’єднаних територіальних громад та Служби автомобільних доріг у Волинській обла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 Капітальне будівництво і реконструкція автомобільних доріг  здійснюється відповідно до постанови Кабінету Міністрів України від              27 грудня 2001 року № 1764 «Про Порядок державного фінансування капітального будівництва» (зі змінами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 Закупівля товарів, робіт і послуг проводиться в установленому законодавством порядку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8. Департамент, як головний розпорядник бюджетних коштів і замовник робіт з дотриманням вимог чинного законодавства, визначає виконавців робіт з будівництва, реконструкції, капітального і поточного ремонту доріг комунальної власності та капітального ремонту доріг загального користування місцевого значення й укладає з ними договори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9. Визначення виконавців робіт з поточного ремонту і утримання доріг загального користування місцевого й державного  значення і укладання з ними відповідних договорів здійснюється одержувачем бюджетних коштів і замовником робіт – Службою автомобільних доріг у Волинській області з дотриманням вимог чинного законодавст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0. Технічний нагляд за </w:t>
      </w:r>
      <w:r>
        <w:rPr>
          <w:szCs w:val="28"/>
        </w:rPr>
        <w:t xml:space="preserve"> </w:t>
      </w:r>
      <w:r>
        <w:rPr>
          <w:szCs w:val="28"/>
          <w:lang w:val="uk-UA"/>
        </w:rPr>
        <w:t>роботами</w:t>
      </w:r>
      <w:r>
        <w:rPr/>
        <w:t xml:space="preserve">   </w:t>
      </w:r>
      <w:r>
        <w:rPr>
          <w:szCs w:val="28"/>
          <w:lang w:val="uk-UA"/>
        </w:rPr>
        <w:t xml:space="preserve">з </w:t>
      </w:r>
      <w:r>
        <w:rPr>
          <w:szCs w:val="28"/>
        </w:rPr>
        <w:t xml:space="preserve"> </w:t>
      </w:r>
      <w:r>
        <w:rPr>
          <w:szCs w:val="28"/>
          <w:lang w:val="uk-UA"/>
        </w:rPr>
        <w:t>будівництва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реконструкції, капітального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та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оточного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ремонту і </w:t>
      </w:r>
      <w:r>
        <w:rPr>
          <w:szCs w:val="28"/>
        </w:rPr>
        <w:t xml:space="preserve"> </w:t>
      </w:r>
      <w:r>
        <w:rPr>
          <w:szCs w:val="28"/>
          <w:lang w:val="uk-UA"/>
        </w:rPr>
        <w:t>утримання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автомобільних </w:t>
      </w:r>
      <w:r>
        <w:rPr>
          <w:szCs w:val="28"/>
        </w:rPr>
        <w:t xml:space="preserve">   </w:t>
      </w:r>
      <w:r>
        <w:rPr>
          <w:szCs w:val="28"/>
          <w:lang w:val="uk-UA"/>
        </w:rPr>
        <w:t>доріг комунальної власності та капітального ремонту  доріг загального користування</w:t>
      </w:r>
      <w:r>
        <w:rPr>
          <w:szCs w:val="28"/>
        </w:rPr>
        <w:t xml:space="preserve">                        </w:t>
      </w:r>
      <w:r>
        <w:rPr>
          <w:szCs w:val="28"/>
          <w:lang w:val="uk-UA"/>
        </w:rPr>
        <w:t xml:space="preserve"> місцевого значення здійснюється департаментом, а з поточного ремонту та експлуатаційного утримання доріг загального користування місцевого й </w:t>
      </w:r>
      <w:r>
        <w:rPr>
          <w:spacing w:val="-6"/>
          <w:szCs w:val="28"/>
          <w:lang w:val="uk-UA"/>
        </w:rPr>
        <w:t>державного  значення – службою автомобільних доріг в області або департаментом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1. Фінансування видатків з обласного бюджету здійснює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 На виконання зобов’язань з будівництва, реконструкції, капітального та поточного ремонту і утримання  автомобільних доріг комунальної власності та капітального ремонту доріг місцевого значення міст обласного і районного значення, селищ та сіл на умовах співфінансування укладається тристоронній договір між замовником робіт, виконавцем робіт та відповідним органом місцевого самоврядування чи райдержадміністрацією, а виконання робіт з поточного ремонту та експлуатаційного утримання доріг загального користування місцевого значення та ремонту доріг, які є складовими автомобільних доріг державного значення,  – тристоронній договір на умовах співфінансування між Службою автомобільних доріг у Волинській області, виконавцем робіт та відповідним органом місцевого самоврядування чи райдержадміністрацією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3. Оплата здійснюється на підставі актів приймання виконаних робіт (форма КБ-2в) та довідок про вартість виконаних робіт (форма КБ-3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плата виконаних відповідно до тристоронніх договорів робіт здійснюється на підставі актів приймання виконаних підрядних робіт, підписаних в установленому порядку уповноваженими представниками департаменту, виконавцем робіт та органами місцевого самоврядування, райдержадміністраціями (комунальні дороги) та капітальний ремонт доріг загального користування місцевого </w:t>
      </w:r>
      <w:r>
        <w:rPr>
          <w:szCs w:val="28"/>
        </w:rPr>
        <w:t>значення</w:t>
      </w:r>
      <w:r>
        <w:rPr>
          <w:szCs w:val="28"/>
          <w:lang w:val="uk-UA"/>
        </w:rPr>
        <w:t>, уповноваженими представниками Служби</w:t>
      </w:r>
      <w:r>
        <w:rPr>
          <w:szCs w:val="28"/>
        </w:rPr>
        <w:t xml:space="preserve"> </w:t>
      </w:r>
      <w:r>
        <w:rPr>
          <w:szCs w:val="28"/>
          <w:lang w:val="uk-UA"/>
        </w:rPr>
        <w:t>автомобільних доріг у Волинській області, виконавцем робіт та органами місцевого самоврядування, райдержадміністраціями (поточного ремонту та експлуатаційного утримання доріг загального користування місцевого  значення та ремонту доріг, які є складовими автомобільних доріг державного значенн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4. Виконані роботи передаються відповідним територіальним громадам, Службі автомобільних доріг у Волинській області згідно з актом приймання-передачі викона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ІІ. Відповідальність, звітність і контро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Фінансова звітність про використання коштів здійснюється в установленому поряд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 Установлену чинним законодавством відповідальність за цільове та ефективне використання коштів несе головний розпорядник коштів обласного бюджету – департамент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3. Департамент до 20 числа місяця, що настає за звітним періодом, та в місячний термін після закінчення бюджетного періоду подає департаменту фінансів обласної державної адміністрації</w:t>
      </w:r>
      <w:r>
        <w:rPr>
          <w:color w:val="993300"/>
          <w:szCs w:val="28"/>
          <w:lang w:val="uk-UA"/>
        </w:rPr>
        <w:t xml:space="preserve"> </w:t>
      </w:r>
      <w:r>
        <w:rPr>
          <w:szCs w:val="28"/>
          <w:lang w:val="uk-UA"/>
        </w:rPr>
        <w:t>звіт за встановленою ним формо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08:00Z</dcterms:created>
  <dc:creator>Admin</dc:creator>
  <dc:description/>
  <cp:keywords/>
  <dc:language>en-US</dc:language>
  <cp:lastModifiedBy>DIANA</cp:lastModifiedBy>
  <cp:lastPrinted>2016-06-08T12:15:00Z</cp:lastPrinted>
  <dcterms:modified xsi:type="dcterms:W3CDTF">2016-06-23T06:56:00Z</dcterms:modified>
  <cp:revision>5</cp:revision>
  <dc:subject/>
  <dc:title>ЗАТВЕРДЖЕНО  </dc:title>
</cp:coreProperties>
</file>