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1 червня 2016 року</w:t>
        <w:tab/>
        <w:tab/>
        <w:t xml:space="preserve">          м.Луцьк</w:t>
        <w:tab/>
        <w:tab/>
        <w:tab/>
        <w:tab/>
        <w:t xml:space="preserve">           № 2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6 червня 2016 року № 25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частини першої статті 41 Закону України «Про місцеві державні адміністрації», Переліку інвестиційних програм і проектів, що можуть реалізовуватись у </w:t>
        <w:br/>
        <w:t>2016 році за рахунок коштів державного фонду регіонального розвитку (далі – Перелік), затвердженого розпорядженням Кабінету Міністрів України від        11 травня 2016 року № 362-р (зі змінами)</w:t>
      </w:r>
      <w:r>
        <w:rPr>
          <w:sz w:val="28"/>
          <w:lang w:val="uk-UA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 Унести до розпорядження голови облдержадміністрації від 06 червня 2016 року № 257 «Про визначення розпорядниками коштів державного фонду регіонального розвитку, передбачених розпорядженням Кабінету Міністрів України від 11 травня 2016 року № 362-р, та замовниками з будівництва, реконструкції та інших видів будівельних робіт в області» такі зміни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ункті 1 цифри «58 516,274» замінити цифрами «91 525,233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абзаці першому підпункту 6) пункту 1 цифри «50 281,331» замінити цифрами «82 690,52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) доповнити підпункт 6) пункту 1 абзацами такого змісту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- 8337,05 тис. гривень – дошкільний навчальний заклад, с.Муравище Ківерцівського району – будівництво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«- 3993,125 тис. гривень – селищний водозабір в смт Люблинець Ковельського району – реконструкція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- 20079,019 тис. гривень – загальноосвітня школа І – ІІІ ступенів, </w:t>
        <w:br/>
        <w:t xml:space="preserve">смт Шацьк – реконструкція з розширенням»;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оповнити пункт 1 підпунктом 7) такого змісту: «Голобську селищну раду – 599,765 тис. гривень: районний стадіон «Дружба», смт Голоби Ковельського району – реконструкці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влова 778 11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29:00Z</dcterms:created>
  <dc:creator>User</dc:creator>
  <dc:description/>
  <cp:keywords/>
  <dc:language>en-US</dc:language>
  <cp:lastModifiedBy>DIANA</cp:lastModifiedBy>
  <cp:lastPrinted>2016-06-21T16:08:00Z</cp:lastPrinted>
  <dcterms:modified xsi:type="dcterms:W3CDTF">2016-06-23T06:41:00Z</dcterms:modified>
  <cp:revision>34</cp:revision>
  <dc:subject/>
  <dc:title>квітня 2009 року                           м</dc:title>
</cp:coreProperties>
</file>