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9 січня 2016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     № </w:t>
            </w:r>
            <w:r>
              <w:rPr>
                <w:sz w:val="28"/>
                <w:szCs w:val="28"/>
                <w:lang w:val="uk-UA"/>
              </w:rPr>
              <w:t>2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</w:t>
      </w:r>
      <w:r>
        <w:rPr>
          <w:sz w:val="28"/>
          <w:szCs w:val="28"/>
        </w:rPr>
        <w:t xml:space="preserve"> скла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нкурсного комітету – постійно </w:t>
      </w:r>
      <w:r>
        <w:rPr>
          <w:sz w:val="28"/>
          <w:szCs w:val="28"/>
          <w:lang w:val="uk-UA"/>
        </w:rPr>
        <w:t xml:space="preserve">діючого орган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гляду конкурсних пропозицій та визначення переможця конкурс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еревезення пасажирів автомобільним транспортом на приміськи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міжміських автобусних маршрутах загального користування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не виходять за межі територі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нутрішньообласні маршрути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зв’язку з кадровими змінами внести до складу конкурсного комітету – постійно діючого органу для розгляду конкурсних пропозицій та  визначення переможця конкурсу з перевезення пасажирів автомобільним транспортом на приміських та міжміських автобусних маршрутах загального користування, які не виходять за межі території області (внутрішньообласні маршрути) (далі – конкурсний комітет), утвореного розпорядженням голови облдержадміністрації від 15 січня 2015 року № 7, такі змі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УВЕСТИ до складу ДИЛЬОВА Ігоря Юрійовича, виконавчого директора Волинської обласної асоціації захисту прав малого та середнього бізнесу «Бізнес-Волинь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ИВЕСТИ зі складу конкурсного комітету Блаженчука Володимира Іванович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У позиції «Данилюк Олег Борисович» назву посади «заступник начальника управління Державної автомобільної інспекції Міністерства внутрішніх справ України в області» викласти у такій редакції «начальник відділу управління превентивної діяльності Головного управління Національної поліції у Волинській області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У позиції «Остапкович Наталія Степанівна» назву посади «начальник відділу транспорту та пасажирських перевезень управління інфраструктури, транспорту та пасажирських перевезень департаменту інфраструктури та туризму облдержадміністрації» викласти у такій редакції «начальник відділу  пасажирських перевезень управління інфраструктури, транспорту та пасажирських перевезень департаменту інфраструктури та туризму облдержадміністрації»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рка 778 116</w:t>
      </w:r>
    </w:p>
    <w:sectPr>
      <w:type w:val="nextPage"/>
      <w:pgSz w:w="11906" w:h="16838"/>
      <w:pgMar w:left="1701" w:right="567" w:gutter="0" w:header="0" w:top="39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 Знак Знак3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7:16:00Z</dcterms:created>
  <dc:creator>dsm</dc:creator>
  <dc:description/>
  <cp:keywords/>
  <dc:language>en-US</dc:language>
  <cp:lastModifiedBy>DIANA</cp:lastModifiedBy>
  <cp:lastPrinted>2015-06-08T17:04:00Z</cp:lastPrinted>
  <dcterms:modified xsi:type="dcterms:W3CDTF">2016-02-01T10:10:00Z</dcterms:modified>
  <cp:revision>6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