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</w:rPr>
      </w:pPr>
      <w:r>
        <w:rPr>
          <w:sz w:val="28"/>
        </w:rPr>
        <w:t>13 червня 2016 року</w:t>
        <w:tab/>
        <w:t xml:space="preserve">                    м.Луцьк</w:t>
        <w:tab/>
        <w:tab/>
        <w:t xml:space="preserve">                               № 267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міжвідомчої комісії з питань організації і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ня та відпочинку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szCs w:val="28"/>
        </w:rPr>
        <w:tab/>
      </w:r>
      <w:r>
        <w:rPr>
          <w:color w:val="000000"/>
          <w:szCs w:val="28"/>
        </w:rPr>
        <w:t>Відповідно до статті 41 Закону України «Про місцеві державні адміністрації»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 Вивести зі складу обласної міжвідомчої комісії з питань організації і проведення оздоровлення та відпочинку дітей (далі – Міжвідомча комісія), затвердженого розпорядженням голови облдержадміністрації від 13 травня 2016 року № 208, Горішного Володимира Іванович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у комісії з реорганізації  інспекції з питань захисту прав споживачів в області, Тимофіюка Анатолія Степановича – заступника начальника головного управління ветеринарної медицини в області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2. Увести до складу обласної міжвідомчої комісії з питань організації і проведення оздоровлення та відпочинку дітей (за згодою)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 </w:t>
      </w:r>
      <w:r>
        <w:rPr>
          <w:color w:val="000000"/>
          <w:spacing w:val="-6"/>
          <w:sz w:val="28"/>
          <w:szCs w:val="28"/>
        </w:rPr>
        <w:t>Добринюка Валерія Бориславовича – в.о. начальника Головного управління Держпродспоживслужб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анасюк Людмилу Степанівну – начальника управління державного нагляду за дотриманням санітарного законодавства Головного управління Держпродспоживслужб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Тимофіюка Анатолія Степановича – начальника відділу державного контролю управління безпечності харчових продуктів та ветеринарії Головного управління Держпродспоживслужби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Хмарук Тетяну Євгенівну – начальника управління захисту споживачів Головного управління Держпродспоживслужби.</w:t>
      </w:r>
    </w:p>
    <w:p>
      <w:pPr>
        <w:pStyle w:val="22"/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Плахотна 722 3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</w:rPr>
  </w:style>
  <w:style w:type="character" w:styleId="8">
    <w:name w:val="Заголовок 8 Знак"/>
    <w:basedOn w:val="Style9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2">
    <w:name w:val="Текст выноски Знак"/>
    <w:basedOn w:val="Style9"/>
    <w:qFormat/>
    <w:rPr>
      <w:rFonts w:cs="Times New Roman"/>
      <w:sz w:val="2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6:00Z</dcterms:created>
  <dc:creator>USER</dc:creator>
  <dc:description/>
  <dc:language>en-US</dc:language>
  <cp:lastModifiedBy>Администратор</cp:lastModifiedBy>
  <cp:lastPrinted>2016-06-14T09:34:00Z</cp:lastPrinted>
  <dcterms:modified xsi:type="dcterms:W3CDTF">2016-06-15T07:56:00Z</dcterms:modified>
  <cp:revision>2</cp:revision>
  <dc:subject/>
  <dc:title/>
</cp:coreProperties>
</file>