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січня 2016 року </w:t>
        <w:tab/>
        <w:tab/>
        <w:t xml:space="preserve">          м.Луцьк</w:t>
        <w:tab/>
        <w:tab/>
        <w:tab/>
        <w:tab/>
        <w:t xml:space="preserve">                 № 2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більшення граничної чисель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діл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формацій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більшити встановлену розпорядженням граничну чисельність працівник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у інформацій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держадміністрації на 1 штатну одиницю та встановити її в кількості 8 штатних одиниць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у «7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 інформацій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    цифрою «8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46» позиції «Всього» замінити цифрами «347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4:00Z</dcterms:created>
  <dc:creator>Admin</dc:creator>
  <dc:description/>
  <cp:keywords/>
  <dc:language>en-US</dc:language>
  <cp:lastModifiedBy>DIANA</cp:lastModifiedBy>
  <cp:lastPrinted>2016-01-28T15:14:00Z</cp:lastPrinted>
  <dcterms:modified xsi:type="dcterms:W3CDTF">2016-01-29T12:5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