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03 червня 2016 року                        м.Луцьк                                                    № 256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 w:val="false"/>
          <w:sz w:val="28"/>
          <w:szCs w:val="28"/>
          <w:lang w:val="uk-UA"/>
        </w:rPr>
        <w:t xml:space="preserve">Про внесення змін </w:t>
      </w:r>
      <w:r>
        <w:rPr>
          <w:b w:val="false"/>
          <w:sz w:val="28"/>
          <w:szCs w:val="28"/>
          <w:lang w:val="uk-UA"/>
        </w:rPr>
        <w:t xml:space="preserve">до розпорядження </w:t>
      </w:r>
    </w:p>
    <w:p>
      <w:pPr>
        <w:pStyle w:val="Heading6"/>
        <w:spacing w:before="0" w:after="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и облдержадміністрації від 28 лютого 2011 року № 91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spacing w:before="0" w:after="0"/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Відповідно до законів України «Про місцеві державні адміністрації», «Про державний кордон України», «Про Державну прикордонну службу України», розглянувши лист Львівського прикордонного загону Західного регіонального управління ДПС України від 18.04.2016 № 3269/41/1-16, унести до розпорядження голови облдержадміністрації від 28.02.2011 № 91 «</w:t>
      </w:r>
      <w:r>
        <w:rPr>
          <w:b w:val="false"/>
          <w:bCs w:val="false"/>
          <w:sz w:val="28"/>
          <w:szCs w:val="28"/>
          <w:lang w:val="uk-UA"/>
        </w:rPr>
        <w:t xml:space="preserve">Про заходи щодо дотримання прикордонного режиму в області» </w:t>
      </w:r>
      <w:r>
        <w:rPr>
          <w:b w:val="false"/>
          <w:sz w:val="28"/>
          <w:szCs w:val="28"/>
          <w:lang w:val="uk-UA"/>
        </w:rPr>
        <w:t>такі змін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ункт 4 розпорядження викласти в новій редакції: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4. </w:t>
      </w:r>
      <w:r>
        <w:rPr>
          <w:color w:val="000000"/>
          <w:sz w:val="28"/>
          <w:szCs w:val="28"/>
          <w:lang w:val="uk-UA"/>
        </w:rPr>
        <w:t xml:space="preserve">Департаменту інфраструктури та туризму </w:t>
      </w:r>
      <w:r>
        <w:rPr>
          <w:sz w:val="28"/>
          <w:szCs w:val="28"/>
          <w:lang w:val="uk-UA"/>
        </w:rPr>
        <w:t>облдержадміністрації с</w:t>
      </w:r>
      <w:r>
        <w:rPr>
          <w:color w:val="000000"/>
          <w:sz w:val="28"/>
          <w:szCs w:val="28"/>
          <w:lang w:val="uk-UA"/>
        </w:rPr>
        <w:t xml:space="preserve">пільно з </w:t>
      </w:r>
      <w:r>
        <w:rPr>
          <w:sz w:val="28"/>
          <w:szCs w:val="28"/>
          <w:lang w:val="uk-UA"/>
        </w:rPr>
        <w:t>Володимир-Волинською, Іваничівською, Любомльською, Любешівською, Ратнівською, Шацькою райдержадміністраціями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службою автомобільних доріг,</w:t>
      </w:r>
      <w:r>
        <w:rPr>
          <w:color w:val="000000"/>
          <w:sz w:val="28"/>
          <w:szCs w:val="28"/>
          <w:lang w:val="uk-UA"/>
        </w:rPr>
        <w:t xml:space="preserve"> головним управлінням Національної поліції в області, Луцьким та Львівським прикордонними загонами ДПС України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 Щороку до 01 травня уточняти та подавати перелік автомобільних доріг, що є в межах прикордонної смуги й безпосередньо підходять до державного кордону поза встановленими пунктами пропуску через державний кордон, із зазначенням власників (експлуатантів) цих доріг, а також пропозиції щодо обмеження або припинення руху по них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Щороку до 01 травня проводити ревізію встановлених при 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зді у прикордонну смугу та прикордонні райони дорожніх знаків «Контрольований прикордонний район», «Прикордонна смуга», а на дорогах, які безпосередньо підходять до державного кордону, «Увага Державний кордон України! Прохід (проїзд) заборонено», за результатами якої здійснювати роботи зі встановлення відсутніх та зміни пошкоджених дорожніх знакі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 Підпункт 5.1 пункту 5 розпорядження викласти в такій редакції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1. Привести у відповідність до постанови Кабінету Міністрів України від 03.02.2016 № 52 «Про внесення змін до Положення про прикордонний режим» та цього розпорядження раніше прийняті рішення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Підпункт 5.4 пункту 5 розпорядження виключити. Підпункт 5.5   пункту 5 вважати підпунктом 5.4 цього пунк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Пункт 5 доповнити підпунктом 5.5 такого змісту: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5.5. В’їзд і перебування в місцевості, яка знаходиться між державним кордоном і лінією прикордонних інженерних споруджень, громадян України та інших осіб допускається як виняток у порядку, встановленому Міністерством внутрішніх справ України.»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У пункті 6 розпорядження слова «</w:t>
      </w:r>
      <w:r>
        <w:rPr>
          <w:color w:val="000000"/>
          <w:sz w:val="28"/>
          <w:szCs w:val="28"/>
          <w:lang w:val="uk-UA"/>
        </w:rPr>
        <w:t>Головному управлінню Держкомзему в області» замінити словами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Головному управлінню Держгеокадастру в області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6. Пункт 7 розпорядження викласти в наступній редакції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7 Обласному управлінню лісового та мисливського господарств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1. Узяти до відома, що вирубування лісу у прикордонній смузі здійснюється після погодження з Луцьким та Львівським прикордонними загонами ДПС України в порядку, встановленому ДПС України, відповідно до пункту 17 Положення про надання дозволів на вирубування лісу у прикордонній смуз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2. Довести до відома керівників користувачів мисливських угідь області, що полювання у прикордонній смузі здійснюється з обов’язковим інформуванням розпорядником полювання або особисто мисливцем Луцького або Львівського прикордонних загонів ДПС, у межах відповідальності яких буде проводитися полювання, відповідно до порядку, передбаченого пунктом 17 «Положення про прикордонний режим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Контроль за виконанням розпорядження покласти на першого заступника голови облдержадміністрації Степанцова О.Б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Голова</w:t>
        <w:tab/>
        <w:tab/>
        <w:tab/>
        <w:tab/>
        <w:tab/>
        <w:tab/>
        <w:tab/>
        <w:tab/>
      </w:r>
      <w:r>
        <w:rPr>
          <w:bCs/>
          <w:sz w:val="28"/>
          <w:szCs w:val="28"/>
          <w:lang w:val="uk-UA"/>
        </w:rPr>
        <w:t xml:space="preserve">                        </w:t>
      </w:r>
      <w:r>
        <w:rPr>
          <w:b/>
          <w:bCs/>
          <w:sz w:val="28"/>
          <w:szCs w:val="28"/>
        </w:rPr>
        <w:t>В.ГУНЧИК</w:t>
      </w:r>
      <w:r>
        <w:rPr>
          <w:b/>
          <w:bCs/>
          <w:sz w:val="28"/>
          <w:szCs w:val="28"/>
          <w:lang w:val="uk-UA"/>
        </w:rPr>
        <w:t xml:space="preserve">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есак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lang w:val="uk-UA"/>
    </w:rPr>
  </w:style>
  <w:style w:type="paragraph" w:styleId="Style15">
    <w:name w:val="Документ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2:29:00Z</dcterms:created>
  <dc:creator>Admin</dc:creator>
  <dc:description/>
  <cp:keywords/>
  <dc:language>en-US</dc:language>
  <cp:lastModifiedBy>DIANA</cp:lastModifiedBy>
  <cp:lastPrinted>2016-05-31T14:39:00Z</cp:lastPrinted>
  <dcterms:modified xsi:type="dcterms:W3CDTF">2016-06-06T06:31:00Z</dcterms:modified>
  <cp:revision>10</cp:revision>
  <dc:subject/>
  <dc:title> </dc:title>
</cp:coreProperties>
</file>