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03.06.2016 № 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кризового енергетичного штату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0"/>
        <w:gridCol w:w="5555"/>
      </w:tblGrid>
      <w:tr>
        <w:trPr>
          <w:trHeight w:val="349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штаб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Ч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штабу</w:t>
            </w:r>
          </w:p>
          <w:p>
            <w:pPr>
              <w:pStyle w:val="Normal"/>
              <w:ind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АР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штабу</w:t>
            </w:r>
          </w:p>
          <w:p>
            <w:pPr>
              <w:pStyle w:val="Normal"/>
              <w:ind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ІГ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лово-комунального господарства 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штабу:</w:t>
            </w:r>
          </w:p>
          <w:p>
            <w:pPr>
              <w:pStyle w:val="Normal"/>
              <w:ind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ЩУК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ркадійович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начальник управління з питань цивільного захисту обласної державної адміністрації</w:t>
            </w:r>
          </w:p>
        </w:tc>
      </w:tr>
      <w:tr>
        <w:trPr>
          <w:trHeight w:val="259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бласної державної адміністрації</w:t>
            </w:r>
          </w:p>
        </w:tc>
      </w:tr>
      <w:tr>
        <w:trPr>
          <w:trHeight w:val="259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директор КП «Нововолинськтеплокомун-енерго» (за згодою)</w:t>
            </w:r>
          </w:p>
        </w:tc>
      </w:tr>
      <w:tr>
        <w:trPr>
          <w:trHeight w:val="343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ОВІН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ї служби України з надзвичайних ситуацій в області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Юх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ТК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Волиньенергософ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з комерційних питань  </w:t>
              <w:br/>
              <w:t>ПАТ «Волиньобленерго» (за згодою)</w:t>
            </w:r>
          </w:p>
        </w:tc>
      </w:tr>
      <w:tr>
        <w:trPr>
          <w:trHeight w:val="172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МИЗ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правлінн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Волиньгаз» (за згодою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ТИРК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ласного управління лісового та мисливського господарства 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Х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Єв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державної виконавчої служби – начальник відділу організації та контролю за виконанням рішень Головного територіального управління юстиції у Волинській області 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Рости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в.о. заступника начальника Головного управління Національної поліції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А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розвит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Щ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ржавної інспекції з енергетичного нагляду за режимами споживання електричної і теплової енергії 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линській області 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, науки та молоді обласної державної адміністрації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Сергіївна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иректор ПТМ «Володимир-Волинськ-теплокомуненерго» (за згодою)</w:t>
            </w:r>
          </w:p>
        </w:tc>
      </w:tr>
      <w:tr>
        <w:trPr>
          <w:trHeight w:val="172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Волиньгаз Збут» (за згодою)</w:t>
            </w:r>
          </w:p>
        </w:tc>
      </w:tr>
      <w:tr>
        <w:trPr>
          <w:trHeight w:val="323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ЬОМ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г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инського лінійного управління магістральних газопроводів ПАТ «Укртрансгаз» (за згодою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2:00Z</dcterms:created>
  <dc:creator>Admin</dc:creator>
  <dc:description/>
  <cp:keywords/>
  <dc:language>en-US</dc:language>
  <cp:lastModifiedBy>DIANA</cp:lastModifiedBy>
  <dcterms:modified xsi:type="dcterms:W3CDTF">2016-06-06T06:20:00Z</dcterms:modified>
  <cp:revision>28</cp:revision>
  <dc:subject/>
  <dc:title/>
</cp:coreProperties>
</file>