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2 червня 2016 року                         м.Луцьк                                                   №</w:t>
      </w:r>
      <w:r>
        <w:rPr>
          <w:sz w:val="28"/>
          <w:lang w:val="ru-RU"/>
        </w:rPr>
        <w:t xml:space="preserve"> 247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93, 122 Земельного Кодексу України, статті 30 Закону України «Про оренду землі»,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иватного підприємства «Гал-Агро-Ленд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зміни до договору оренди землі, зареєстрованого в Державному реєстрі земель від 02 листопада 2009 року за № 040908300005, укладеного між Горохівською районною державною адміністрацією та приватним підприємством </w:t>
      </w:r>
      <w:r>
        <w:rPr>
          <w:sz w:val="28"/>
          <w:szCs w:val="28"/>
          <w:lang w:val="en-US" w:eastAsia="en-US"/>
        </w:rPr>
        <w:t xml:space="preserve">«Гал-Агро-Ленд» </w:t>
      </w:r>
      <w:r>
        <w:rPr>
          <w:sz w:val="28"/>
          <w:szCs w:val="28"/>
        </w:rPr>
        <w:t xml:space="preserve">на земельну ділянку площею 1,58 га (кадастровий номер 0720882800:01:001:0009) </w:t>
      </w:r>
      <w:r>
        <w:rPr>
          <w:sz w:val="28"/>
          <w:szCs w:val="28"/>
          <w:lang w:val="en-US" w:eastAsia="en-US"/>
        </w:rPr>
        <w:t xml:space="preserve">для обслуговування нафтобази </w:t>
      </w:r>
      <w:r>
        <w:rPr>
          <w:sz w:val="28"/>
          <w:szCs w:val="28"/>
        </w:rPr>
        <w:t xml:space="preserve">на території Колодеженської сільської ради Горохівського району, у частині збільшення розміру орендної плати, встановивши річну орендну плату у розмірі 3 відсотки від нормативної грошової оцінки земельної ділянки. 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 Доручити Горохівській районній державній адміністрації укласти додаткову угоду до договору оренди землі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П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иватному підприємству «Гал-Агро-Ленд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 установленому порядку реєстрацію додаткової угоди до договору оренди землі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першого заступника голови обласної державної адміністрації Степанцова О.Б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2:00Z</dcterms:created>
  <dc:creator>Denis_VS</dc:creator>
  <dc:description/>
  <cp:keywords/>
  <dc:language>en-US</dc:language>
  <cp:lastModifiedBy>DIANA</cp:lastModifiedBy>
  <cp:lastPrinted>2014-09-30T16:58:00Z</cp:lastPrinted>
  <dcterms:modified xsi:type="dcterms:W3CDTF">2016-06-03T07:46:00Z</dcterms:modified>
  <cp:revision>9</cp:revision>
  <dc:subject/>
  <dc:title>від</dc:title>
</cp:coreProperties>
</file>