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2"/>
        <w:tabs>
          <w:tab w:val="clear" w:pos="708"/>
          <w:tab w:val="left" w:pos="3915" w:leader="none"/>
        </w:tabs>
        <w:spacing w:lineRule="auto" w:line="240"/>
        <w:ind w:left="284" w:firstLine="567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3915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авня 2016 року                           м.Луцьк                                                № 242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господарства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алювальному сезоні 2015 – 2016 років і зав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до опалювального сезону 2016 – 2017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20, 33, 35, 39 Закону України «Про місцеві державні адміністрації», з метою забезпечення своєчасної підготовки та сталого функціонування господарства області в опалювальному періоді 2016 –         2017 років, недопущення недоліків, що мали місце в минулому опалювальному сезоні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 Затвердити заходи з підготовки господарства області до сталого функціонування в умовах осінньо-зимового періоду 2016 – 2017 років, що додаю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. ЗОБОВ’ЯЗУЮ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голів районних державних адміністрацій у встановленому законодавством поряд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розробити та затвердити заходи з підготовки господарства області до сталого функціонування в умовах осінньо-зимового періоду 2016 – 2017 рок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ужити заходів для погашення в повному обсязі всіма категоріями споживачів заборгованості за спожиті енергоносії, природний газ та електричну енергі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сприяти укладанню бюджетними установами та організаціями договорів на постачання енергоносіїв та житлово-комунальні послуги в межах, передбачених кошторисами для їх опла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забезпечити підготовку об’єктів житлово-комунального господарства й соціальної сфери до роботи в осінньо-зимовий період 2016 – 2017 років з видачею паспортів та актів готовності до 01 жовтня 2016 ро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до початку опалювального сезону здійснити заходи з приведення житлових будинків у належний протипожежний та технічний ста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забезпечити обладнання лічильниками тепла багатоповерхових житлових будинків і закладів бюджетної сфери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забезпечити переведення визначених закладів бюджетної сфери та котелень комунальної теплоенергетики на альтернативні види палива із залученням коштів інвестор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узяти на особистий контроль питання забезпечення одиноких престарілих громадян та сімей загиблих в АТО твердим пали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управління житлово-комунального господарства обласної державної адміністрації спільно з виконкомами міських (міст обласного значення) рад та райдержадміністраціями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стійний контроль за своєчасною підготовкою господарства області до роботи в осінньо-зимовий період 2016 – 2017 років і до початку опалювального сезону щомісяця, починаючи з 01 червня 2016 року, двічі на місяць інформування Міністерства регіонального розвитку, житлово-комунального господарства та будівництва України згідно з установленою формою ЖКГ (зима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включення до регіональних і комплексних оперативних планів заходів із запобігання виникненню та ліквідації наслідків надзвичайних ситуацій, а також упровадження системи їх раннього виявлення та оповіщ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ЕКОМЕНД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міським (міст обласного значення) головам забезпечити виконання завдань, визначених підпунктом 1 пункту 2 розпорядж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 ПАТ «Волиньобленерго» (В.Купчак) та ПАТ «Волиньгаз» (М.Коротя) вжити заходів, спрямованих на забезпечення безперебійного енергопостачання господарського комплексу області в осінньо-зимовий період 2016 – 2017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Контроль за виконанням розпорядження покласти на заступника голови облдержадміністрації Кошарука С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</w:t>
        <w:tab/>
        <w:t xml:space="preserve">                                        </w:t>
        <w:tab/>
        <w:tab/>
        <w:t xml:space="preserve">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uk-UA"/>
        </w:rPr>
        <w:t>Пиріг 778 11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01:00Z</dcterms:created>
  <dc:creator>Юрий</dc:creator>
  <dc:description/>
  <cp:keywords/>
  <dc:language>en-US</dc:language>
  <cp:lastModifiedBy>DIANA</cp:lastModifiedBy>
  <cp:lastPrinted>2014-11-17T08:32:00Z</cp:lastPrinted>
  <dcterms:modified xsi:type="dcterms:W3CDTF">2016-05-30T05:40:00Z</dcterms:modified>
  <cp:revision>25</cp:revision>
  <dc:subject/>
  <dc:title>Рішення</dc:title>
</cp:coreProperties>
</file>