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057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11057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spacing w:lineRule="auto" w:line="360"/>
        <w:ind w:left="11057" w:hanging="0"/>
        <w:rPr/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11057" w:hanging="0"/>
        <w:rPr/>
      </w:pPr>
      <w:r>
        <w:rPr>
          <w:sz w:val="28"/>
          <w:szCs w:val="28"/>
        </w:rPr>
        <w:t xml:space="preserve">27.05.2016 № 24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ХО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підготовки господарства області до сталого функціонування в умовах осінньо-зимового періоду 2016 – 2017 років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109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7667"/>
        <w:gridCol w:w="1496"/>
        <w:gridCol w:w="638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заході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иконання</w:t>
            </w:r>
          </w:p>
        </w:tc>
      </w:tr>
      <w:tr>
        <w:trPr>
          <w:trHeight w:val="1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Проаналізувати роботу господарського комплексу району (міста) в минулий опалювальний період і з урахуванням допущених недоліків розробити та затвердити завдання з підготовки до роботи в зимових умовах об’єктів соціальної сфери і житлового фонду, водопровідно-каналізаційного, теплового господарств, виробничих приміщень, дорожньо-мостового господар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31.05.201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eastAsia="uk-UA"/>
              </w:rPr>
              <w:t>райдержадміністрації, виконавчі комітети міських (міст обласного значення) рад, керівники суб’єкті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uk-UA"/>
              </w:rPr>
              <w:t>господарювання</w:t>
            </w:r>
          </w:p>
        </w:tc>
      </w:tr>
      <w:tr>
        <w:trPr>
          <w:trHeight w:val="12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uk-UA"/>
              </w:rPr>
              <w:t>Провести наради з питань підготовки систем тепло-, електро- і газопостачання до роботи в осінньо-зимовий період 2016 – 2017 років з керівниками підприємств, установ та організацій незалежно від форми власност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постійно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  <w:lang w:eastAsia="uk-UA"/>
              </w:rPr>
              <w:t>райдержадміністрації, виконавчі комітети міських (міст обласного значення) рад, керівники суб’єктів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господарюван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92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eastAsia="uk-UA"/>
              </w:rPr>
              <w:t xml:space="preserve">Забезпечити 100-відсоткову оплату всіх споживачів за надані житлово-комунальні послуги і спожиті енергоносії та повну ліквідацію заборгованості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до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01.10.2016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  <w:lang w:eastAsia="uk-UA"/>
              </w:rPr>
              <w:t>райдержадміністрації, виконавчі комітети міських (міст обласного значення) рад, керівники суб’єктів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господарювання</w:t>
            </w:r>
          </w:p>
        </w:tc>
      </w:tr>
      <w:tr>
        <w:trPr>
          <w:trHeight w:val="33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 xml:space="preserve">Сприяти укладенню підприємствами теплоенергетики та газопостачальними підприємствами з бюджетними установами та організаціями договорів про споживання природного газу і теплової енергії в межах коштів, передбачених у кошторисах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до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01.10.2016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eastAsia="uk-UA"/>
              </w:rPr>
              <w:t>райдержадміністрації, виконавчі комітети міських (міст обласного значення) рад, керівники суб’єктів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господарювання</w:t>
            </w:r>
          </w:p>
        </w:tc>
      </w:tr>
      <w:tr>
        <w:trPr>
          <w:trHeight w:val="17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3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eastAsia="uk-UA"/>
              </w:rPr>
              <w:t>Забезпечити в повному обсязі фінансування видатків бюджетних установ і організацій, що фінансують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eastAsia="uk-UA"/>
              </w:rPr>
              <w:t>-</w:t>
            </w:r>
            <w:r>
              <w:rPr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  <w:lang w:eastAsia="uk-UA"/>
              </w:rPr>
              <w:t>з місцевих бюджетів – за спожиту електричну, теплову енергію, природний газ, послуги з водопостачання та водовідведення в межах наявних бюджетних ресурсі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eastAsia="uk-UA"/>
              </w:rPr>
              <w:t>-</w:t>
            </w:r>
            <w:r>
              <w:rPr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  <w:lang w:eastAsia="uk-UA"/>
              </w:rPr>
              <w:t>за рахунок коштів державного бюджету – за спожиті енергоносії та житлово-комунальні послуг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постійно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eastAsia="uk-UA"/>
              </w:rPr>
              <w:t>райдержадміністрації, виконавчі комітети міських (міст обласного значення) рад, департамент фінансів облдержадміністрації, головні управління Державної казначейської служби України, Національної поліції, управління Служби безпеки України в області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33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eastAsia="uk-UA"/>
              </w:rPr>
              <w:t>Розробити та затвердити разом з енерго- та газопостача-льними організаціям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eastAsia="uk-UA"/>
              </w:rPr>
              <w:t>-</w:t>
            </w:r>
            <w:r>
              <w:rPr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  <w:lang w:eastAsia="uk-UA"/>
              </w:rPr>
              <w:t>графіки аварійних відключень споживачів від джерел електропостачання в разі виникнення дефіциту паливно-енергетичних ресурсів або аварійних ситуацій на 2016 –   2017 роки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-</w:t>
            </w:r>
            <w:r>
              <w:rPr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  <w:lang w:eastAsia="uk-UA"/>
              </w:rPr>
              <w:t>графіки переведення промислових підприємств та електростанцій на роботу з використанням резервного виду палива під час похолодань в осінньо-зимовий період 2016 – 2017 рокі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до 01.09.2016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eastAsia="uk-UA"/>
              </w:rPr>
              <w:t xml:space="preserve">ПАТ «Волиньобленерго», інспекція Держенерго-нагляду України в області, ПАТ «Волиньгаз»,  райдержадміністрації, виконавчі комітети міських (міст обласного значення) рад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33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Розробити й узгодити оперативні плани спільних дій, спрямованих на локалізацію та ліквідацію аварій на системах газо-, електро-, тепло-, водопостачання і водовідведення всіх форм власності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до 01.10.2016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управління ДСНС України в області, управління житлово-комунального господарства обласної державної адміністрації, райдержадміністрації, виконавчі комітети міських (міст обласного значення) рад</w:t>
            </w:r>
          </w:p>
        </w:tc>
      </w:tr>
      <w:tr>
        <w:trPr>
          <w:trHeight w:val="33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Сприяти в проведенні Державною інспекцією з енергетичного нагляду за режимами споживання електричної і теплової енергії в області моніторингу готовності до роботи в опалювальний період 2016 – 2017 років підприємств теплової енергетики та теплових господарств у закладах освіти, охорони здоров’я, соціального захисту й культур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до 01.10.2016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райдержадміністрації, виконавчі комітети міських (міст обласного значення) рад, департамент соціального захисту населення, управління житлово-комунального господарства, освіти, науки та молоді, охорони здоров’я, містобудування та архітектури, культури облдержадміністрації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  <w:lang w:eastAsia="uk-UA"/>
              </w:rPr>
            </w:pPr>
            <w:r>
              <w:rPr>
                <w:bCs/>
                <w:sz w:val="16"/>
                <w:szCs w:val="16"/>
                <w:lang w:eastAsia="uk-UA"/>
              </w:rPr>
            </w:r>
          </w:p>
        </w:tc>
      </w:tr>
      <w:tr>
        <w:trPr>
          <w:trHeight w:val="17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3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Забезпечити за рахунок упровадження заходів з енергозбереження та модернізації джерел теплопостачання, теплових, водопровідних і каналізаційних мереж економію газу та електроенергії не менше 5 відсотків порівняно з минулорічним споживання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постійно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райдержадміністрації, виконавчі комітети міських (міст обласного значення) рад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33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Забезпечити оформлення паспортів готовності житлових будинків комунальної власності, ОСББ, ЖБК до роботи в опалювальний</w:t>
            </w:r>
            <w:r>
              <w:rPr>
                <w:b/>
                <w:bCs/>
                <w:sz w:val="22"/>
                <w:szCs w:val="22"/>
                <w:lang w:eastAsia="uk-UA"/>
              </w:rPr>
              <w:t xml:space="preserve"> </w:t>
            </w:r>
            <w:r>
              <w:rPr>
                <w:bCs/>
                <w:sz w:val="28"/>
                <w:szCs w:val="28"/>
                <w:lang w:eastAsia="uk-UA"/>
              </w:rPr>
              <w:t>період 2016 – 2017 рокі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до 01.10.2016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райдержадміністрації, виконавчі комітети міських (міст обласного значення) рад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33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Забезпечити готовність до експлуатації автономних джерел  енергозабезпечення на об’єктах житлово-комунального господарства та соціальної сфер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до 01.10.2016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райдержадміністрації, виконавчі комітети міських (міст обласного значення) рад, керівники підприємств, організацій та установ</w:t>
            </w:r>
          </w:p>
        </w:tc>
      </w:tr>
      <w:tr>
        <w:trPr>
          <w:trHeight w:val="33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Провести моніторинг стану підготовки об’єктів житлово-комунального та дорожньо-мостового господарств до роботи в осінньо-зимовий період 2016 – 2017 рокі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до 01.10.2016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eastAsia="uk-UA"/>
              </w:rPr>
              <w:t>райдержадміністрації, виконавчі комітети міських (міст обласного значення) рад, департамент інфраструктури та туризму облдержадміністрації, служба автомобільних доріг в області, облавтодор</w:t>
            </w:r>
          </w:p>
        </w:tc>
      </w:tr>
      <w:tr>
        <w:trPr>
          <w:trHeight w:val="33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Провести перевірку стану підвалів, горищ, підсобних приміщень у громадських спорудах і житлових будинках, здійснити заходи з їх утепленн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до 01.10.2016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райдержадміністрації, виконавчі комітети міських (міст обласного значення) рад, керівники підприємств, організацій та установ</w:t>
            </w:r>
          </w:p>
        </w:tc>
      </w:tr>
      <w:tr>
        <w:trPr>
          <w:trHeight w:val="33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Забезпечити реалізацію заходів з безпеки газопостачання населенн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постійно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  <w:lang w:eastAsia="uk-UA"/>
              </w:rPr>
              <w:t>райдержадміністрації, виконавчі комітети міських (міст обласного значення) рад, ПАТ «Волиньгаз»</w:t>
            </w:r>
          </w:p>
        </w:tc>
      </w:tr>
      <w:tr>
        <w:trPr>
          <w:trHeight w:val="33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Забезпечити виконання в повному обсязі робіт з прочистки та ремонту димоходів і вентиляційних каналів житлових будинків незалежно від форм власності, ремонту або відновлення герметизації вводів інженерних комунікацій та герметизації нових вводі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до 01.10.2016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райдержадміністрації, виконавчі комітети міських (міст обласного значення) рад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33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Проводити роз'яснювальну роботу з допомогою засобів ма-сової інформації, громадських організацій про необхідність економії енергоносіїв, безпечне користування газом у побут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до 01.10.2016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  <w:lang w:eastAsia="uk-UA"/>
              </w:rPr>
              <w:t>райдержадміністрації, виконавчі комітети міських (міст обласного значення) рад, ПАТ «Волиньгаз»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1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3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4</w:t>
            </w:r>
          </w:p>
        </w:tc>
      </w:tr>
      <w:tr>
        <w:trPr>
          <w:trHeight w:val="1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На підприємствах привести в належний стан дизельні електростанції та інші резервні джерела живлення, які можуть бути використані в екстремальних умовах, та забезпечити їх палив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до 01.10.2016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eastAsia="uk-UA"/>
              </w:rPr>
              <w:t>райдержадміністрації, виконавчі комітети міських (міст обласного значення) рад, об’єкти  господарюванн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9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Забезпечити технічну готовність снігоприбиральної техніки та необхідний запас паливо-мастильних матеріалів, заготовити протиожеледні матеріал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до 01.10.2016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райдержадміністрації, виконавчі комітети міських (міст обласного значення) рад</w:t>
            </w:r>
          </w:p>
        </w:tc>
      </w:tr>
      <w:tr>
        <w:trPr>
          <w:trHeight w:val="89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надання інформації про хід підготовки господарства до роботи в осінньо-зимовий період 2016 –  2017 років за формою ЖКГ – зима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до 01.10.2016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житлово-комунального господарства   облдержадміністрації, </w:t>
            </w:r>
            <w:r>
              <w:rPr>
                <w:bCs/>
                <w:sz w:val="28"/>
                <w:szCs w:val="28"/>
                <w:lang w:eastAsia="uk-UA"/>
              </w:rPr>
              <w:t>виконавчі комітети міських (міст обласного значення) рад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ідготувати й узагальнити матеріали для проведення селекторних нарад та засідань обласного антикризового штабу за участю керівництва обласної державної адміністрації, органів місцевого самоврядування, керівників підприємств житлово-комунального господарства області з питань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згідно з графіком проведення селектор-них нарад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ління житлово-комунального господарства,   облдержадміністрації, </w:t>
            </w:r>
            <w:r>
              <w:rPr>
                <w:bCs/>
                <w:sz w:val="28"/>
                <w:szCs w:val="28"/>
                <w:lang w:eastAsia="uk-UA"/>
              </w:rPr>
              <w:t>виконавчі комітети міських (міст обласного значення) рад</w:t>
            </w:r>
            <w:r>
              <w:rPr>
                <w:sz w:val="28"/>
                <w:szCs w:val="28"/>
              </w:rPr>
              <w:t xml:space="preserve">, районні державні адміністрації         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тану підготовки об’єктів житлово-комунального  господарства до роботи в зимових умовах 2016 – 2017 років;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ця 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житлово-комунального господарства облдержадміністрації</w:t>
            </w:r>
          </w:p>
        </w:tc>
      </w:tr>
      <w:tr>
        <w:trPr>
          <w:trHeight w:val="67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стану розрахунків і погашення заборгованості минулого опалювального сезону, а також минулих періодів підприємствами житлово-комунального господарства за спожитий природний газ та електроенергі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суттєвого поліпшення збору платежів за житлово-комунальні послуги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eastAsia="uk-UA"/>
              </w:rPr>
              <w:t>райдержадміністрації, виконавчі комітети міських (міст обласного значення) рад,</w:t>
            </w:r>
            <w:r>
              <w:rPr>
                <w:sz w:val="28"/>
                <w:szCs w:val="28"/>
              </w:rPr>
              <w:t xml:space="preserve"> керівники житлово-комунальних підприємст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введення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ктів житлово-комунального господарства, соціальної сфери після капітального ремонту або реконструкції до початку опалювального сезо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10.2016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uk-UA"/>
              </w:rPr>
              <w:t>райдержадміністрації, виконавчі комітети міських (міст обласного значення) рад</w:t>
            </w:r>
          </w:p>
        </w:tc>
      </w:tr>
      <w:tr>
        <w:trPr>
          <w:trHeight w:val="17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8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забезпечення безперебійної експлуатації шляхового господарства області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кінчити плановий ремонт доріг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заготовити протиожеледні матеріали (піщано-соляну суміш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ідготувати машини, механізми та спецтехнік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творити запас паливно-мастильних матеріалі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10.2016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eastAsia="uk-UA"/>
              </w:rPr>
              <w:t>райдержадміністрації, виконавчі комітети міських (міст обласного значення) рад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безпечити надання послуг з гарячого водопостачання в міжопалювальний період мешканцям житлових будинків, лікувальним установам та навчальним закладам згідно з графіками, погодженими з органами місцевої влади, з урахуванням рівнів оплати споживачами раніше отриманих послу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uk-UA"/>
              </w:rPr>
              <w:t>виконавчі комітети міських (міст обласного значення) рад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вітлювати в засобах масової інформації та на сайті управління житлово-комунального господарства обласної державної адміністрації інформацію про хід підготовки житлово-комунального господарства області до роботи в умовах осінньо-зимового періоду 2016 – 2017 рокі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місяця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управління житлово-комунального господарства облдержадміністрації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жити заходів щодо дотримання на об’єктах житлово-комунального господарства правил техніки безпеки та пожежної безпеки. Забезпечити належне утримання житлових будинків, особливу увагу звернути на утримання дахів, горищ, підвалів, своєчасне обстеження та прочистку димовентиляційних каналів тощ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</w:t>
            </w:r>
            <w:r>
              <w:rPr>
                <w:bCs/>
                <w:sz w:val="28"/>
                <w:szCs w:val="28"/>
                <w:lang w:eastAsia="uk-UA"/>
              </w:rPr>
              <w:t xml:space="preserve">ДСНС України в області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1:31:00Z</dcterms:created>
  <dc:creator>Люся</dc:creator>
  <dc:description/>
  <cp:keywords/>
  <dc:language>en-US</dc:language>
  <cp:lastModifiedBy>DIANA</cp:lastModifiedBy>
  <cp:lastPrinted>2016-05-18T14:07:00Z</cp:lastPrinted>
  <dcterms:modified xsi:type="dcterms:W3CDTF">2016-05-30T07:14:00Z</dcterms:modified>
  <cp:revision>111</cp:revision>
  <dc:subject/>
  <dc:title>Затверджую</dc:title>
</cp:coreProperties>
</file>