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25 січня 2016 року                            м.Луцьк                                                     №</w:t>
      </w:r>
      <w:r>
        <w:rPr>
          <w:sz w:val="28"/>
          <w:lang w:val="ru-RU"/>
        </w:rPr>
        <w:t xml:space="preserve"> 22</w:t>
        <w:tab/>
        <w:t xml:space="preserve"> </w:t>
      </w:r>
    </w:p>
    <w:p>
      <w:pPr>
        <w:pStyle w:val="Normal"/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зго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діл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Відповідно до пункту 7 статті 13 Закону України «Про місцеві державні адміністрації», статей 79-1, 122 Земельного кодексу України, статей 13, 31, 56 Закону України «Про землеустрій», статей 5, 24 Закону України «Про Державний земельний кадастр», розглянувши клопотання державного професійно-технічного навчального закладу «Луцьке професійне училище будівництва та архітектури»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1. Надати державному професійно-технічному навчальному закладу «Луцьке професійне училище будівництва та архітектури» згоду на поділ земельної ділянки державної власності площею 4,1414 га (кадастровий номер 0710100000:21:048:0017), розташованої на вул. Потебні, 52 у м.Луцьку, яка перебуває в постійному користуванні на підставі Державного акта на право постійного користування земельною ділянкою від 25 грудня 2007 року серія ЯЯ № 030554 для обслуговування навчального закладу, на три земельні ділянки орієнтовними площами 3,5551 га, 0,5542 га та 0,</w:t>
      </w:r>
      <w:r>
        <w:rPr/>
        <w:t>0321 га</w:t>
      </w:r>
      <w:r>
        <w:rPr>
          <w:szCs w:val="28"/>
        </w:rPr>
        <w:t>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Технічну документацію із землеустрою щодо поділу земельної ділянки розробити з урахуванням вимог державних стандартів, норм і правил у сфері землеустрою та подати на затвердження в установленому порядку голові обласної державної адміністрації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Контроль за виконанням розпорядження покласти на заступника голови обласної державної адміністрації Кошарука С.Д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35:00Z</dcterms:created>
  <dc:creator>Denis_VS</dc:creator>
  <dc:description/>
  <cp:keywords/>
  <dc:language>en-US</dc:language>
  <cp:lastModifiedBy>DIANA</cp:lastModifiedBy>
  <cp:lastPrinted>2016-01-26T10:18:00Z</cp:lastPrinted>
  <dcterms:modified xsi:type="dcterms:W3CDTF">2016-01-26T08:19:00Z</dcterms:modified>
  <cp:revision>8</cp:revision>
  <dc:subject/>
  <dc:title>від</dc:title>
</cp:coreProperties>
</file>