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ЗАТВЕРДЖЕНО</w:t>
      </w:r>
    </w:p>
    <w:p>
      <w:pPr>
        <w:pStyle w:val="Normal"/>
        <w:spacing w:lineRule="auto" w:line="360"/>
        <w:ind w:left="5760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Розпорядження голови обласної державної адміністрації</w:t>
      </w:r>
    </w:p>
    <w:p>
      <w:pPr>
        <w:pStyle w:val="Normal"/>
        <w:spacing w:lineRule="auto" w:line="360"/>
        <w:ind w:left="4797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szCs w:val="28"/>
          <w:lang w:eastAsia="uk-UA"/>
        </w:rPr>
        <w:tab/>
        <w:tab/>
        <w:t xml:space="preserve"> </w:t>
      </w:r>
      <w:r>
        <w:rPr>
          <w:rFonts w:cs="Times New Roman" w:ascii="Times New Roman" w:hAnsi="Times New Roman"/>
          <w:szCs w:val="28"/>
          <w:lang w:val="en-US" w:eastAsia="uk-UA"/>
        </w:rPr>
        <w:t>17</w:t>
      </w:r>
      <w:r>
        <w:rPr>
          <w:rFonts w:cs="Times New Roman" w:ascii="Times New Roman" w:hAnsi="Times New Roman"/>
          <w:szCs w:val="28"/>
          <w:lang w:eastAsia="uk-UA"/>
        </w:rPr>
        <w:t xml:space="preserve">.05.2016 № </w:t>
      </w:r>
      <w:r>
        <w:rPr>
          <w:rFonts w:cs="Times New Roman" w:ascii="Times New Roman" w:hAnsi="Times New Roman"/>
          <w:szCs w:val="28"/>
          <w:lang w:val="en-US" w:eastAsia="uk-UA"/>
        </w:rPr>
        <w:t>218</w:t>
      </w:r>
      <w:r>
        <w:rPr>
          <w:rFonts w:cs="Times New Roman" w:ascii="Times New Roman" w:hAnsi="Times New Roman"/>
          <w:szCs w:val="28"/>
          <w:lang w:eastAsia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об’єктів, які фінансуватимуться у 2016 році за рахунок коштів обласного бюджету, передбачених на будівництво, реконструкцію, ремонт та утримання  доріг загального користування місцевого значення й доріг комунальної власності на умовах співфінансування з місцевих бюджетів</w:t>
      </w:r>
    </w:p>
    <w:p>
      <w:pPr>
        <w:pStyle w:val="Normal"/>
        <w:ind w:left="47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79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85"/>
        <w:gridCol w:w="1962"/>
      </w:tblGrid>
      <w:tr>
        <w:trPr>
          <w:trHeight w:val="402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з/п</w:t>
            </w:r>
          </w:p>
        </w:tc>
        <w:tc>
          <w:tcPr>
            <w:tcW w:w="7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йменування об'єкт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Сума виділених коштів з обласного бюджету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тис. грн.</w:t>
            </w:r>
          </w:p>
        </w:tc>
      </w:tr>
      <w:tr>
        <w:trPr>
          <w:trHeight w:val="53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Володимир-Волин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Кладнів – Микитичі – Стенжаричі – Білин – /Р-15/ – Овадне – Красностав – Свійчів – Бегета – Микуличі – /Н-22/ (О030101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а/д С030137 (Горичів – Зимн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а/д С030109 Устилуг – Хотячів – Вощатин (м.Устилуг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030110 /Н-22/ – Федорівка – Зарічч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0</w:t>
            </w:r>
          </w:p>
        </w:tc>
      </w:tr>
      <w:tr>
        <w:trPr>
          <w:trHeight w:val="16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Горох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ілянки дороги О030209 Горохів – Холонів – Звиняче – Новосілки в м.Горохів (вул.Студентсь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ілянки дороги С 030208 Берестечко – Піски (на Броди) в с.Піски (вул.Бродсь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ання </w:t>
            </w:r>
            <w:r>
              <w:rPr>
                <w:rFonts w:cs="Times New Roman" w:ascii="Times New Roman" w:hAnsi="Times New Roman"/>
                <w:szCs w:val="28"/>
              </w:rPr>
              <w:t>ділянки дороги О030209 Горохів – Холонів – Звиняче – Новосілки в с.Звиняче (вул.Застав’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О030206     /Н-17/ – ст.Звиняче в с.Звиняче (вул.Шевчен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221 Маруся – Михлин – /Н-17/ від Н-17 до с.Михл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 ремонт ділянки дороги С030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205 –</w:t>
            </w:r>
            <w:r>
              <w:rPr>
                <w:rFonts w:cs="Times New Roman" w:ascii="Times New Roman" w:hAnsi="Times New Roman"/>
                <w:szCs w:val="28"/>
              </w:rPr>
              <w:t xml:space="preserve"> Угрин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703     /Т-03-11/ – Бубнів – Ватин – Скірче – Чорний Лі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У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5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Іванич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ілянки дороги О030318 /Т-03-05/ – Ж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>тневе – Заставне – Іван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11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ілянки дороги О030320 Іваничі – Заболотці – Литове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ілянки дороги О030321 /Т-03-05/ – Клопочин – Білопіль – Колпитів – /Т-03-11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ілянки дороги С030306 Грибовиця – Мишів – Іванівка – /Т-03-02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ілянки дороги С030307 /Т-03-05/ – цукровий зав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ілянки дороги О030104 /Т-03-02/ – Маркостав – Бужковичі – Луковичі – Орищі – /Т-03-02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ілянки дороги С030305 Нововолинськ – Гряд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,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ілянки дороги С030303 Поромів – Бужанка – Верхн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8"/>
              </w:rPr>
              <w:t>У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4,6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амінь-Кашир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404  Нуйно – Залісся – Гута Камін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У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іверц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Липляни до а/д О030534 Луцьк – Жидич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О030534 Луцьк – Жидичин – Кульчин – Клепачів – /Т-03-09/ (з улаштуванням велосипедної доріжки м.Луцьк – с.Озерц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.Центральна в с.Омельне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С030508 Олика – Жорнищ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526 Скреготівка – Грем’яч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Залізничної, Шевченка, Польової в с.Дерн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У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0</w:t>
            </w:r>
          </w:p>
        </w:tc>
      </w:tr>
      <w:tr>
        <w:trPr>
          <w:trHeight w:val="1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вель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602 Красноволя – Городище – /М-07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22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626 Тойкут – Во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</w:tc>
      </w:tr>
      <w:tr>
        <w:trPr>
          <w:trHeight w:val="31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605 Арсеновичі – Угл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7,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С030624 Малий Порськ – Борщівк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О030638 /М-07/ Мирин – Мельниця – Бруховичі (Велицька сільська об’єднана територіальна громада на відрізку c.Мельниця – Мирин – /М-07/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О031592 Купичів – Озеряни – Новий Мосир – Голоби – /М-19/ – Жмудче – Велицьк – Корсині – Берегове – Мильськ – Переспа – /М-19/ – Немир – Вітоніж – Ловища – /Т-03-09/ (Голобська селищна об’єднана територіальна громада в межах с.Новий Мосир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С030617 /Т-03-11/ – Бах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О030642 Ковель – Білашів – Перко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030603 від /М-19/ – Облапи – Доротище – /Т-03-11/ (у межах с.Облап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О030643 Кричевичі – Уховецьк – /М-07/ (у межах с.Кричевичі 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6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030601 Калинівка – Довгоноси – Люблинець – /М-07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030608 /М-07/ – Пісоч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4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030617 /Т-03-11/ – Гіш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B61"/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С030632 Колодниця – /О030640/</w:t>
            </w:r>
            <w:bookmarkEnd w:id="0"/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6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О030642 Ковель – Білашів – Перковичі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0,37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С030607 Луківка – Грив’ятки – Козлиничі – Шкурат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С030629 Скулин – Стеблі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О031483 Любохини – Стара Гута – Сьомаки – Смідин – Кругель – Нові Кошари – /М-07/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сього 1-й ета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0</w:t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1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окачин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О030321 /Т-03-05/ – Клопочин – Білопіль – Колпитів – /Т-03-11/ (у межах Білопільської сільської рад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О030745 Локачі – Хорів – Ст.Загорів – Затурці (у межах Шельвівської сільської рад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О030745 Локачі – Хорів – Ст.Загорів – Затурці (у межах Затурцівської сільської рад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745 Локачі – Хорів – Ст.Загорів – Конюхи – Привітне – /Т-03-11/ – Войнин – Шельвів – Затурці (у межах с.Хорів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745 Локачі – Хорів – Ст.Загорів – Конюхи – Привітне – /Т-03-11/ – Войнин – Шельвів – Затурці (у межах с.Низькі Цевеличі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О030744 Локачі – Шельвів – Линів – Кошів – Білосток – Антонівка – Забороль – до /Н-22/ (у межах с.Шельвів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О030744 Локачі – Шельвів – Линів – Кошів – Білосток – Антонівка – Забороль – до /Н-22/ (у межах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Марковичівської сільської ради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С030707 Семеринське – Зубильне – Затурці (у межах с.Затурці)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У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уц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О030849 (через с.Рованці) з відновленням зупинок та тротуар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С012340 Цеперів – Баїв – Городище – /Н-17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</w:tr>
      <w:tr>
        <w:trPr>
          <w:trHeight w:val="7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О030851 /Н-17/ – Оздів – К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Cs w:val="28"/>
              </w:rPr>
              <w:t>шів – Воютин – Несвіч – /Н-17/ – Чаруків – ст.Несвіч – Лаврів – (на Загаїнці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7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дрібний ремонт дорог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О031378 Березолуки – П</w:t>
            </w:r>
            <w:r>
              <w:rPr>
                <w:rFonts w:cs="Times New Roman" w:ascii="Times New Roman" w:hAnsi="Times New Roman"/>
                <w:szCs w:val="28"/>
              </w:rPr>
              <w:t>ідгірне – Романів – Городині – Весел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.Яблуневої та вул.Педагогічної до реабілітаційного комплексу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в с.Боратин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1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.Липинського у с.Струмівк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1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сього 1-й ета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50</w:t>
            </w:r>
          </w:p>
        </w:tc>
      </w:tr>
      <w:tr>
        <w:trPr>
          <w:trHeight w:val="1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юбеш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 030904 /Р-14/ – Дольськ (1,6 км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910 Міжгайці – Залізниця – Іванчос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У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юбомль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С031020 Коцюри – Бабац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 ремонт С031007 /М-07/ – Римачі – Бережці – Прирічч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С031018 Борове – Рів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У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аневиц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О031379 Рожище – Носачевичі – Луків – Колки – /Р-14/ – /Т-03-10/ – Калинівка – Гораймівка – Майдан Липненський (с.Калинівка – с.Рудник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О031379 Рожище – Носачевичі – Луків – Колки – /Р-14/ – /Т-03-10/ – Калинівка – Гораймівка – Майдан Липненський (с.Старосілля – пов. до монастиря) км 36+000 – 41+200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С0314167 /Р-14/ – Лишнівка – Нова Руда – Троянівка – /М-07/ (с.Троянівка км 23+700 – 26+100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3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 0314167  /Р-14/ – Лишнівка – Нова Руда – Троянівка – /М-07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(км 4+000-13+000 с.Лишнівка – Нова-Руд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У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0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атн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О031277 Ратне – Комарове – Конище – /М-19/ на території Ратнівської селищної рад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745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Заболоття – Гута, Заболоття – Тур  (вул.Лесі Українки с.Тур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55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У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0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ожищен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О031380 /М-19/ – Пожарки – Оленівка – Кобче (на відрізку с.Кобче – с.Оленів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О031380 /М-19/ – Пожарки – Оленівка – Кобче (вул.Миру с.Оленівка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О031381 Підгірне – Яблунівка – Башова – Копачівка – /М-19/ (вул.Перемоги с.Березолук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дороги О031381 Підгірне – Яблунівка – Башова – Копачівка – /М-19/ (с.Копачівка – с.Башов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С031301 Рожище – Рудка-Козинська – Любч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 Іванчиці – /М-19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1304 Немир – Доросині – Вічині – Береськ – Студин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1305 Щурин – Ворончин – Студині (вул.Незалежності с.Ворончин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1305 Щурин – Ворончин – Студині (с.Щурин – с.Тристень)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1316 Берегове – Духче – Сокі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У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4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таровиж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С031698 Адамчуки – Голядин – Згорани – /Т-03-02/ – Нудиже – Стара Гута – Стара Вижівка (Галина-Воля – Стара Гут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74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C031405 Яревище – Кримне – Смоляри – Галина-Во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C031406 Поліське – Черемшанка – /Т-03-19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C031412 Нова Воля – Серахо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C031413 Ниці – Солов’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C031414 Солов’ї – Грабов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C031403 Журавлине – Красново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5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У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58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урій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.Грушевського в смт Луків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26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.Ковельської в смт Луків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Незалежності, Грушевського в  смт Лукі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а/д Соловичі – Бобли – Ревушки (Боблівська сільська рад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дрібний ремонт а/д Туличів – Літин (Туличівська сільська рад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Хворостів – Комарів – Новосілки – /Т-03-09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У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3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Шац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С031601 Шацьк – Мельники – /Т-03-02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1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Приозерна, вул.Лугова у с.Світяз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О031699 Положеве – Плоске – Кропивники (на ділянці Вілиця – Кропивник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Ярини Смоляр у смт Шац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У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О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18522,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т.ч.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і видат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8"/>
              </w:rPr>
              <w:t>129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і видат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8"/>
              </w:rPr>
              <w:t>5532,6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15:00Z</dcterms:created>
  <dc:creator>DIANA</dc:creator>
  <dc:description/>
  <cp:keywords/>
  <dc:language>en-US</dc:language>
  <cp:lastModifiedBy>O.Stepjuk</cp:lastModifiedBy>
  <cp:lastPrinted>2016-05-16T16:51:00Z</cp:lastPrinted>
  <dcterms:modified xsi:type="dcterms:W3CDTF">2016-05-18T08:23:00Z</dcterms:modified>
  <cp:revision>7</cp:revision>
  <dc:subject/>
  <dc:title>ЗАТВЕРДЖЕНО</dc:title>
</cp:coreProperties>
</file>