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7.</w:t>
      </w:r>
      <w:r>
        <w:rPr>
          <w:sz w:val="28"/>
          <w:szCs w:val="28"/>
          <w:lang w:val="uk-UA"/>
        </w:rPr>
        <w:t xml:space="preserve">05.2016 № </w:t>
      </w:r>
      <w:r>
        <w:rPr>
          <w:sz w:val="28"/>
          <w:szCs w:val="28"/>
          <w:lang w:val="en-US"/>
        </w:rPr>
        <w:t>2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адміністративної одиниц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ї з перейменуванн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ерезович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>
          <w:trHeight w:val="18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344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Іван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ук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ьвівська</w:t>
            </w:r>
          </w:p>
        </w:tc>
      </w:tr>
      <w:tr>
        <w:trPr>
          <w:trHeight w:val="11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ряд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ужб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ропивщи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25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Низкин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х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Хрен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кал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вітла</w:t>
            </w:r>
          </w:p>
        </w:tc>
      </w:tr>
      <w:tr>
        <w:trPr>
          <w:trHeight w:val="24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Жашк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иш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ахід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оло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решко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Інтернаціональ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оль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олиц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ад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кільна</w:t>
            </w:r>
          </w:p>
        </w:tc>
      </w:tr>
      <w:tr>
        <w:trPr>
          <w:trHeight w:val="30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тара Ліш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нячна</w:t>
            </w:r>
          </w:p>
        </w:tc>
      </w:tr>
      <w:tr>
        <w:trPr>
          <w:trHeight w:val="308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амінь-Каширськ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това</w:t>
            </w:r>
          </w:p>
        </w:tc>
      </w:tr>
      <w:tr>
        <w:trPr>
          <w:trHeight w:val="21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няж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Луначар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еж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Залізнич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ердл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Європей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Фрунз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ла</w:t>
            </w:r>
          </w:p>
        </w:tc>
      </w:tr>
      <w:tr>
        <w:trPr>
          <w:trHeight w:val="53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 Зої Космодем’янськ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яс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аші Савельє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Яровиц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р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іч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ул. Паші Савельє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Літопис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Дзержин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Волинськ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Котов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 Князів Острозьких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Радянськ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Залізничн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Свердл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Європейськ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Гал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Затишн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Кузнє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Магдебурзьк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знє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шов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Дружн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Хотешівська</w:t>
            </w:r>
          </w:p>
        </w:tc>
      </w:tr>
      <w:tr>
        <w:trPr>
          <w:trHeight w:val="22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тепана Бой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омініка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руд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зац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лущ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аші Савельє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оли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і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ук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ервоної калин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лісс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Жовтневої Революці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зац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лени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зац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нів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аризької Комун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ли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лі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ідцир’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л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241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івер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Холм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Холмський</w:t>
            </w:r>
          </w:p>
        </w:tc>
      </w:tr>
      <w:tr>
        <w:trPr>
          <w:trHeight w:val="18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Жовтнев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Квітков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Літопис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аші Савєльє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Європейська</w:t>
            </w:r>
          </w:p>
        </w:tc>
      </w:tr>
      <w:tr>
        <w:trPr>
          <w:trHeight w:val="32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архом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Озерна</w:t>
            </w:r>
          </w:p>
        </w:tc>
      </w:tr>
      <w:tr>
        <w:trPr>
          <w:trHeight w:val="7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впа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арт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риліс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изволите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Бож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руднів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Остров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 Захисників Україн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л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ор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инкова</w:t>
            </w:r>
          </w:p>
        </w:tc>
      </w:tr>
      <w:tr>
        <w:trPr>
          <w:trHeight w:val="20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тепана Бой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верців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Цума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шов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альовнич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впа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Хліборобська</w:t>
            </w:r>
          </w:p>
        </w:tc>
      </w:tr>
      <w:tr>
        <w:trPr>
          <w:trHeight w:val="25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ероїв Кру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орох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зволител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рем’я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ї Армі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крегот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Затиш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тав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знє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Тараса Шевчен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ер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>
          <w:trHeight w:val="35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от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ід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впа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лісо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узнє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Незалежност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убищ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Шавар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зац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Жидич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Затиш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ульч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і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пля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Чемер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арпил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п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Затиш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зерц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мель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Молодіж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Озер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Вол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у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вард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воз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Молодіж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іль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рилуцьк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іверців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кащ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Незалежност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Яром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знє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намир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вободи</w:t>
            </w:r>
          </w:p>
        </w:tc>
      </w:tr>
      <w:tr>
        <w:trPr>
          <w:trHeight w:val="17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рух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Фрунз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ул. Дружб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Нуж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Голоб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ар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Божедарівськ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п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Берегов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орщ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аріч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удка Миринсь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аш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Світан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редь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Незалежності</w:t>
            </w:r>
          </w:p>
        </w:tc>
      </w:tr>
      <w:tr>
        <w:trPr>
          <w:trHeight w:val="30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расново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елен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оля Ковельсь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Михайл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ісоч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лі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вор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ит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О.Федо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віт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уравли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йда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Хутір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тарі Кошар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о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руг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ойку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26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Холоп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лі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уцьк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Цепер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атиш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арас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Рован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але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інц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есе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ерх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х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оют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ірка Полон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льовнич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истопад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ош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еликий Омеляни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>
          <w:trHeight w:val="31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боро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озер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щ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авньору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оротн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ая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Садов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міїнец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Осі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ідгай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Вереснев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ихайл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их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арн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госп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Чарук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ерез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ір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Ле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архом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Будьонн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Зеле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ітул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Ліс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Гір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Ле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О.Федо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uk-UA"/>
              </w:rPr>
              <w:t>.</w:t>
            </w:r>
            <w:r>
              <w:rPr/>
              <w:t>Великий Курі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ідкорміл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вобод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Хоцу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уд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Ран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едлищ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Щити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Цир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Голов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</w:p>
        </w:tc>
      </w:tr>
      <w:tr>
        <w:trPr>
          <w:trHeight w:val="2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Жовтнев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Ялин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Вол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Котов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Затишна</w:t>
            </w:r>
          </w:p>
        </w:tc>
      </w:tr>
      <w:tr>
        <w:trPr>
          <w:trHeight w:val="19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Островс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ї калин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Пархоме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б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Свердл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Ринкова</w:t>
            </w:r>
          </w:p>
        </w:tc>
      </w:tr>
      <w:tr>
        <w:trPr>
          <w:trHeight w:val="12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Фрунз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Заваль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Вишн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Соборна</w:t>
            </w:r>
          </w:p>
        </w:tc>
      </w:tr>
      <w:tr>
        <w:trPr>
          <w:trHeight w:val="24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Гущ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Ягоди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Зачернечч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.Вижг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ул. Миколаївська</w:t>
            </w:r>
          </w:p>
        </w:tc>
      </w:tr>
      <w:tr>
        <w:trPr>
          <w:trHeight w:val="28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в</w:t>
            </w:r>
            <w:r>
              <w:rPr>
                <w:lang w:val="uk-UA"/>
              </w:rPr>
              <w:t>ул</w:t>
            </w:r>
            <w:r>
              <w:rPr/>
              <w:t>. Жовтнев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Квітков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Велика Ведмеж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Копил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Кринич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ероїв Майдан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ужби народ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25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Красново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>
          <w:trHeight w:val="2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Нічог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>
          <w:trHeight w:val="14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ель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роян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лків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Черевах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30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Четвертн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ружби народі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мт Рат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Видраниц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лі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і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віт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ул. Волі</w:t>
            </w:r>
          </w:p>
        </w:tc>
      </w:tr>
      <w:tr>
        <w:trPr>
          <w:trHeight w:val="20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Велим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л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9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мша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лехан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ліс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лух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Щитинська Во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іща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артиза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оступ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амар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кордонн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Гірники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Жир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ід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Млинове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Щорс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Піонер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>
          <w:trHeight w:val="2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Доман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впа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>
          <w:trHeight w:val="1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Дати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еле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мт Заболотт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і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зац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Фрунзе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Ліквідаторів ЧАЕС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Щорс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едр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Луг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кордонна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Заліс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Фрунз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дан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вітк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Ясен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олод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Вол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 Дубищ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еля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Топіль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26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атут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Миль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Шкі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укі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опач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орсин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риж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Лугова </w:t>
            </w:r>
          </w:p>
        </w:tc>
      </w:tr>
      <w:tr>
        <w:trPr>
          <w:trHeight w:val="28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еля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ожарк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Центральна</w:t>
            </w:r>
          </w:p>
        </w:tc>
      </w:tr>
      <w:tr>
        <w:trPr>
          <w:trHeight w:val="24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Козин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Духч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Спортив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Щур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Тиха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Стара Виж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ерес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на</w:t>
            </w:r>
          </w:p>
        </w:tc>
      </w:tr>
      <w:tr>
        <w:trPr>
          <w:trHeight w:val="19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Буц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мсомо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>
          <w:trHeight w:val="11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Дорож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Галина Во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моляр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мсомоль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еле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Глух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иру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Текл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Залютт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Кримн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Медов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Поліська </w:t>
            </w:r>
          </w:p>
        </w:tc>
      </w:tr>
      <w:tr>
        <w:trPr>
          <w:trHeight w:val="39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вул. 70-річчя Великого Жовт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вітков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Соборност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Любохин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Миз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Сувор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рков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Нова</w:t>
            </w:r>
            <w:r>
              <w:rPr>
                <w:lang w:val="uk-UA"/>
              </w:rPr>
              <w:t xml:space="preserve"> </w:t>
            </w:r>
            <w:r>
              <w:rPr/>
              <w:t>Виж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Міщанська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Жовтневий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оліськ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Руд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ул. Молодогвардійськи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вул. Підлісний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івел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Горького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Молоді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Поліськ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Сад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рунетівк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Кіборгів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>
                <w:lang w:val="uk-UA"/>
              </w:rPr>
              <w:t>с.Чевел</w:t>
            </w:r>
            <w:r>
              <w:rPr/>
              <w:t>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Колгоспн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Підозер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ь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Секу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Радян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Червоноармійськ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/>
              <w:t>с.Серех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Завод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иозер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Піоне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Олександрів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Вишне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с.Граб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воноармій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ул. Мед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Синове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ролетар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игі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Зеле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ян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Смід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Уляни Громової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ідродження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озацька</w:t>
            </w:r>
          </w:p>
        </w:tc>
      </w:tr>
      <w:tr>
        <w:trPr>
          <w:trHeight w:val="10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Вол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ліні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аштан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Європей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.Солов</w:t>
            </w:r>
            <w:r>
              <w:rPr>
                <w:lang w:val="uk-UA"/>
              </w:rPr>
              <w:t>’</w:t>
            </w:r>
            <w:r>
              <w:rPr/>
              <w:t>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Вишнева 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Незалежності 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Ниц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 </w:t>
            </w:r>
          </w:p>
        </w:tc>
      </w:tr>
      <w:tr>
        <w:trPr>
          <w:trHeight w:val="16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Стара Гу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Матієн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т Турійськ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Жовт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Соборності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Верес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рько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агдебурз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Щорс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ол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ала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Дуліб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Терешкової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Набережн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узнец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Міськ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Миляновичі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Верес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Захисників України 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Годович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Вереснев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Боб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7 вересн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Покровсь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959"/>
        <w:gridCol w:w="2680"/>
        <w:gridCol w:w="26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Новосілк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17 верес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варичівська</w:t>
            </w:r>
          </w:p>
        </w:tc>
      </w:tr>
      <w:tr>
        <w:trPr>
          <w:trHeight w:val="17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т</w:t>
            </w:r>
            <w:r>
              <w:rPr>
                <w:lang w:val="uk-UA"/>
              </w:rPr>
              <w:t xml:space="preserve"> </w:t>
            </w:r>
            <w:r>
              <w:rPr/>
              <w:t>Шац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Соборності</w:t>
            </w:r>
          </w:p>
        </w:tc>
      </w:tr>
      <w:tr>
        <w:trPr>
          <w:trHeight w:val="20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.Пулемец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остан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Перемоги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Хрипсь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Лісова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вітязь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озацька</w:t>
            </w:r>
          </w:p>
        </w:tc>
      </w:tr>
      <w:tr>
        <w:trPr>
          <w:trHeight w:val="31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Комсомоль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іщ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Жовтне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Острів’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Радянсь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Незалежності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Чапає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>Озер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 xml:space="preserve">  В.Крив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eastAsia="Calibri" w:cs="Antiqua;Arial"/>
      <w:b/>
      <w:smallCap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ntiqua;Arial" w:hAnsi="Antiqua;Arial" w:eastAsia="Calibri" w:cs="Antiqua;Arial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13:00Z</dcterms:created>
  <dc:creator>Admin</dc:creator>
  <dc:description/>
  <cp:keywords/>
  <dc:language>en-US</dc:language>
  <cp:lastModifiedBy>O.Stepjuk</cp:lastModifiedBy>
  <cp:lastPrinted>2016-05-17T11:46:00Z</cp:lastPrinted>
  <dcterms:modified xsi:type="dcterms:W3CDTF">2016-05-18T08:20:00Z</dcterms:modified>
  <cp:revision>13</cp:revision>
  <dc:subject/>
  <dc:title>Додаток</dc:title>
</cp:coreProperties>
</file>