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05 січня 2016 року                            м.Луцьк                                                        № 2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вшанування пам’яті Івана Франк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08 грудня 2015 року № 687/2015 «Про вшанування пам’яті Івана Франка», з метою належного вшанування видатного українського письменника, вченого та громадського діяча: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 Затвердити план заходів з вшанування пам’яті Івана Франка (далі – план заходів), що додається.  </w:t>
      </w:r>
    </w:p>
    <w:p>
      <w:pPr>
        <w:pStyle w:val="2"/>
        <w:ind w:firstLine="720"/>
        <w:rPr/>
      </w:pPr>
      <w:r>
        <w:rPr/>
        <w:t xml:space="preserve">2. ЗОБОВ’ЯЗУЮ районні державні адміністрації, структурні підрозділи обласної державної адміністрації, РЕКОМЕНДУЮ територіальним органам  міністерств, інших центральних органів виконавчої влади, обласним установам, організаціям, виконкомам міських (міст обласного значення) рад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</w:t>
      </w:r>
    </w:p>
    <w:p>
      <w:pPr>
        <w:pStyle w:val="2"/>
        <w:ind w:firstLine="720"/>
        <w:rPr/>
      </w:pPr>
      <w:r>
        <w:rPr/>
        <w:t xml:space="preserve">2) про виконання плану заходів </w:t>
      </w:r>
      <w:r>
        <w:rPr>
          <w:szCs w:val="28"/>
        </w:rPr>
        <w:t>до 05 вересня 2016 року</w:t>
      </w:r>
      <w:r>
        <w:rPr/>
        <w:t xml:space="preserve"> інформувати управління з питань внутрішньої політики облдержадміністрації, якому узагальнену інформацію до 15 вересня 2016 року подати голові обласної державної адміністрації.    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 xml:space="preserve">. Контроль за виконанням цього розпорядження покласти на начальника управління з питань внутрішньої політики облдержадміністрації О.Чубару. 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лова                                                                                                     </w:t>
      </w:r>
      <w:r>
        <w:rPr>
          <w:b/>
          <w:szCs w:val="28"/>
        </w:rPr>
        <w:t xml:space="preserve">В.ГУНЧИК 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00:00Z</dcterms:created>
  <dc:creator>1</dc:creator>
  <dc:description/>
  <cp:keywords/>
  <dc:language>en-US</dc:language>
  <cp:lastModifiedBy>DIANA</cp:lastModifiedBy>
  <cp:lastPrinted>2016-01-05T14:27:00Z</cp:lastPrinted>
  <dcterms:modified xsi:type="dcterms:W3CDTF">2016-01-11T08:26:00Z</dcterms:modified>
  <cp:revision>10</cp:revision>
  <dc:subject/>
  <dc:title>             15 січня 2009 року                       м</dc:title>
</cp:coreProperties>
</file>