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5</w:t>
            </w:r>
            <w:r>
              <w:rPr>
                <w:szCs w:val="28"/>
                <w:lang w:val="ru-RU"/>
              </w:rPr>
              <w:t xml:space="preserve">.01.2016 </w:t>
            </w:r>
            <w:r>
              <w:rPr>
                <w:szCs w:val="28"/>
              </w:rPr>
              <w:t>№ 2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Heading6"/>
        <w:jc w:val="left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вшанування пам’яті Івана Фран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оведення у навчальних закладах області просвітницьких заходів, спрямованих на вивчення творчості І.Франк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left="432" w:right="-108" w:hanging="0"/>
              <w:rPr/>
            </w:pPr>
            <w:r>
              <w:rPr>
                <w:szCs w:val="28"/>
              </w:rPr>
              <w:t xml:space="preserve">управління освіти, науки та молоді облдержадміністрації, </w:t>
            </w:r>
          </w:p>
          <w:p>
            <w:pPr>
              <w:pStyle w:val="3"/>
              <w:ind w:left="432" w:right="-288" w:hanging="0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432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квітень – верес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У закладах культури проведення культурно-просвітницьких заходів, присвячених популяризації літературної, публіцистичної, наукової спадщини І.Франка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ind w:left="252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252" w:hanging="0"/>
              <w:rPr/>
            </w:pPr>
            <w:r>
              <w:rPr>
                <w:szCs w:val="28"/>
              </w:rPr>
              <w:t>травень, серп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3. Організація у бібліотеках книжкових виставок, тематичних полиць,      у музеях – експозицій, що висвітлюють </w:t>
      </w:r>
      <w:r>
        <w:rPr>
          <w:bCs/>
          <w:szCs w:val="28"/>
        </w:rPr>
        <w:t xml:space="preserve">життєвий шлях </w:t>
      </w:r>
      <w:r>
        <w:rPr>
          <w:szCs w:val="28"/>
        </w:rPr>
        <w:t xml:space="preserve">видатного українського письменника, вченого та громадського діяча І.Франка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ind w:left="252" w:hanging="0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szCs w:val="28"/>
              </w:rPr>
              <w:t xml:space="preserve">травень, серпень 2016 року </w:t>
            </w:r>
          </w:p>
        </w:tc>
      </w:tr>
    </w:tbl>
    <w:p>
      <w:pPr>
        <w:pStyle w:val="2"/>
        <w:tabs>
          <w:tab w:val="clear" w:pos="708"/>
          <w:tab w:val="left" w:pos="39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 xml:space="preserve">Проведення у Волинському академічному обласному театрі ляльок показу вистав </w:t>
      </w:r>
      <w:r>
        <w:rPr>
          <w:lang w:val="ru-RU"/>
        </w:rPr>
        <w:t>«</w:t>
      </w:r>
      <w:r>
        <w:rPr/>
        <w:t xml:space="preserve">Підкова на щастя» та </w:t>
      </w:r>
      <w:r>
        <w:rPr>
          <w:lang w:val="ru-RU"/>
        </w:rPr>
        <w:t>«</w:t>
      </w:r>
      <w:r>
        <w:rPr/>
        <w:t xml:space="preserve">Пан Коцький» (за мотивами казок Івана Франка)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Волинський академічний обласний театр ляль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Cs w:val="28"/>
              </w:rPr>
              <w:t>трав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</w:t>
      </w:r>
      <w:r>
        <w:rPr/>
        <w:t xml:space="preserve">Організація показу вистави </w:t>
      </w:r>
      <w:r>
        <w:rPr>
          <w:lang w:val="ru-RU"/>
        </w:rPr>
        <w:t>«</w:t>
      </w:r>
      <w:r>
        <w:rPr/>
        <w:t xml:space="preserve">Не шукайте щастя, бо я його украв» Ольги Онопріюк, Андрія Білоуса за мотивами п’єси «Украдене щастя» Івана Франка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Волинський академічний обласний український музично-драматичний театр імені Т.Г.Шевч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Cs w:val="28"/>
              </w:rPr>
              <w:t>серпень – верес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tabs>
          <w:tab w:val="clear" w:pos="708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3960" w:leader="none"/>
        </w:tabs>
        <w:rPr/>
      </w:pPr>
      <w:r>
        <w:rPr>
          <w:szCs w:val="28"/>
        </w:rPr>
        <w:t xml:space="preserve">6. Сприяння висвітленню у засобах масової інформації заходів щодо вшанування пам’яті Івана Франка, трансляції тематичних інформаційно-просвітницьких передач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ind w:left="252" w:hanging="0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ї політики  облдержадміністрації, обласна 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ind w:left="252" w:hanging="0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Cs w:val="28"/>
              </w:rPr>
              <w:t xml:space="preserve">травень – вересень 2016 року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9:00Z</dcterms:created>
  <dc:creator>1</dc:creator>
  <dc:description/>
  <cp:keywords/>
  <dc:language>en-US</dc:language>
  <cp:lastModifiedBy>DIANA</cp:lastModifiedBy>
  <cp:lastPrinted>2015-04-06T10:31:00Z</cp:lastPrinted>
  <dcterms:modified xsi:type="dcterms:W3CDTF">2016-01-11T08:26:00Z</dcterms:modified>
  <cp:revision>5</cp:revision>
  <dc:subject/>
  <dc:title>24-zah</dc:title>
</cp:coreProperties>
</file>