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 w:before="0" w:after="0"/>
        <w:ind w:firstLine="104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Style13"/>
        <w:spacing w:lineRule="auto" w:line="360" w:before="0" w:after="0"/>
        <w:ind w:firstLine="104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Style13"/>
        <w:spacing w:lineRule="auto" w:line="360" w:before="0" w:after="0"/>
        <w:ind w:firstLine="104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ної державної адміністрації </w:t>
      </w:r>
    </w:p>
    <w:p>
      <w:pPr>
        <w:pStyle w:val="Style13"/>
        <w:spacing w:lineRule="auto" w:line="360" w:before="0" w:after="0"/>
        <w:ind w:firstLine="104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4.2016 № 192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ІОНАЛЬНИЙ ПЛАН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их заходів цивільного захисту на 2016 рік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5400"/>
        <w:gridCol w:w="2160"/>
      </w:tblGrid>
      <w:tr>
        <w:trPr>
          <w:tblHeader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112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заход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70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повідальні за виконання, </w:t>
            </w:r>
          </w:p>
          <w:p>
            <w:pPr>
              <w:pStyle w:val="Style13"/>
              <w:spacing w:before="0" w:after="0"/>
              <w:ind w:left="70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учаються до участі в заход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37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проведення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5400"/>
        <w:gridCol w:w="2160"/>
      </w:tblGrid>
      <w:tr>
        <w:trPr>
          <w:tblHeader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112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70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37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. Заходи, які проводятьсяз за рішенням керівника єдиної державної системи цивільного захисту</w:t>
            </w:r>
          </w:p>
        </w:tc>
      </w:tr>
      <w:tr>
        <w:trPr/>
        <w:tc>
          <w:tcPr>
            <w:tcW w:w="16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Заходи щодо запобігання виникненню надзвичайних ситуацій та зменшення ризику їх виникнення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здійснення комплексу організаційних і практичних заходів щодо запобігання виникненню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ожеж у лісах та сільськогосподарських угіддях протягом пожежонебезпечного період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не управління лісового та мисливського господарства, управління Державної служби України з надзвичайних ситуацій в області, головне управління Національної поліції в області, </w:t>
            </w:r>
          </w:p>
          <w:p>
            <w:pPr>
              <w:pStyle w:val="Style13"/>
              <w:spacing w:before="0" w:after="0"/>
              <w:ind w:left="70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агропромислового розвитку обласної державної адміністрації, рай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37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ітень — жовтен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нещасних випадків з людьми на водних об’єкта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70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Державної служби України з надзвичайних ситуацій, головне управління Національної поліції в області, рай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37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квартал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забезпечення та здійснення контролю за техногенною і пожежною безпекою арсеналів, баз (складів) озброєння, ракет, боєприпасів і компонентів ракетного палива, інших вибухопожежонебезпечних об’єктів Збройних Сил, уточнення та подання місцевим органам виконавчої влади розрахунків зон можливого ураження внаслідок вибуху вибухонебезпечних предметів, які зберігаються на зазначених об’єкта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ири військових частин, які дислокуються на території області, обласний військовий комісаріат, управління Державної служби України з надзвичайних ситуацій в обла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грудня</w:t>
            </w:r>
          </w:p>
        </w:tc>
      </w:tr>
      <w:tr>
        <w:trPr/>
        <w:tc>
          <w:tcPr>
            <w:tcW w:w="16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37" w:firstLine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Заходи щодо підготовки та визначення стану готовності органів управління, </w:t>
            </w:r>
          </w:p>
          <w:p>
            <w:pPr>
              <w:pStyle w:val="Style13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л та засобів єдиної державної системи цивільного захисту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рганізація та проведення командно-штабних навчань з органами управління та силами цивільного захисту ланок територіальної підсистеми єдиної державної системи цивільного захисту (з визначенням стану готовності до вирішення завдань цивільного захисту у мирний час та в особливий період)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70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37"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Турійської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правління з питань цивільного захисту обласної державної адміністрації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жавної служби України з надзвичайних ситуацій в області,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спеціалізовані служби цивільного захисту області,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Турійська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 районна державна адміністрація з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частю органів місцевого самоврядування, підприємств, установ та організацій райо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37"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Луцької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70" w:firstLine="6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управління з питань цивільного захисту обласної державної адміністрації, Державної служби України з надзвичайних ситуацій в області, спеціалізовані служби цивільного захисту області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uk-UA"/>
              </w:rPr>
              <w:t>Луцьк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районна державна адміністрація за участю органів місцевого самоврядування, підприємств, установ та організацій райо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37"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5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Рожищенської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70" w:firstLine="6"/>
              <w:rPr>
                <w:rFonts w:ascii="Times New Roman" w:hAnsi="Times New Roman" w:cs="Times New Roman"/>
                <w:color w:val="FF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управління з питань цивільного захисту облдержавної адміністрації, Державної служби України з надзвичайних ситуацій в області, спеціалізовані служби цивільного захисту області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uk-UA"/>
              </w:rPr>
              <w:t>Рожищенськ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районна державна адміністрація за участю органів місцевого самоврядування, підприємств, установ та організацій райо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37"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Ківерцівської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70" w:firstLine="6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управління з питань цивільного захисту обласної державної адміністрації, Державної служби України з надзвичайних ситуацій в області, спеціалізовані служби цивільного захисту області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uk-UA"/>
              </w:rPr>
              <w:t>Ківерцівськ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районна державна адміністрація за участю органів місцевого самоврядування, підприємств, установ та організацій райо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37"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ь у проведенні спеціального навчання з органами управління та силами цивільного захисту щодо ліквідації наслідків надзвичайної ситуації, спричиненої лісовими пожежами, на базі Чернігівського обласного управління лісового та мисливського господарст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70"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адові особи обласного управління лісового та мисливського господарства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правління Державної служби України з надзвичайних ситуацій в обла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37"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організація та проведення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70"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37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командно-штабних навчань з органами управління та силами цивільного захисту ланок територіальної підсистеми єдиної державної системи цивільного захисту (із залученням органів</w:t>
              <w:br/>
              <w:t>з евакуації) щодо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70"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37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иконання завдань під час пропуску льодоходу, повені та паводкі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70"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районні підрозділ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управління Державної служби України з надзвичайних ситуацій в області т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ного управління водних ресурсів, районні державні ад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міністрації, виконавчі органи міських (міст обласного значення) 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37"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ліквідації наслідків надзвичайних ситуацій у разі виникнення аварії на залізничному транспорт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70"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районні підрозділ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управління Державної служби України з надзвичайних ситуацій в області, районн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жавні ад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міністрації, разом з виконавчими органами місцевих рад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на територі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их є об'єкти залізничного тран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37" w:firstLine="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квартал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ліквідації наслідків надзвичайних ситуацій у разі виникнення аварії на хімічно небезпечному об’єкт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13"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районні підрозділ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управління Державної служби України з надзвичайних ситуацій в області, ра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жад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міністрації, разом з виконавчими органами місцевих рад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на територі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яких є хімічно небезпечні об'єк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37"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 квартал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иконання завдань у складних умовах осінньо-зимового період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70" w:firstLine="6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районн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жавні ад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міністрації, разом з виконавчими органи районних рад, виконавчі органи міських (міст обласного значення) рад, районні підрозділ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управління Державної служби України з надзвичайних ситуацій в обла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37"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ереведення територіальної підсистеми єдиної державної системи цивільного захисту з режиму функціонування в мирний час на режим функціонування в особливий пері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правління з питань цивільного захисту, сектор мобілізаційної роботи апарату, визначені структурні підрозділи обласної державної адміністрації, спеціалізовані служби цивільного захисту обла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 квартал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ліквідації наслідків надзвичайних ситуацій на арсеналах,</w:t>
              <w:br/>
              <w:t xml:space="preserve">базах (складах) озброєння, ракет, боєприпасів і компонентів ракетного палива, інших вибухопожежонебезпечних об’єктах Збройних Си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ири військових частин, які дислокуються на території області та у складі яких є бази (склади) озброєння, ракет, боєприпасів і компонентів ракетного палива, інші вибухопожежонебезпечні об’єкти, обласний військовий комісаріат, управління Державної служби України з надзвичайних ситуацій в області</w:t>
            </w:r>
          </w:p>
          <w:p>
            <w:pPr>
              <w:pStyle w:val="Style13"/>
              <w:spacing w:before="0" w:after="0"/>
              <w:ind w:left="70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37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кремим планом</w:t>
            </w:r>
          </w:p>
        </w:tc>
      </w:tr>
      <w:tr>
        <w:trPr/>
        <w:tc>
          <w:tcPr>
            <w:tcW w:w="16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Заходи щодо державного нагляду (контролю) у сфері техногенної і пожежної безпеки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рганізація та здійснення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70" w:firstLine="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37" w:firstLine="5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контролю щодо виконання вимог законів та інших нормативно-правових актів з питань цивільного захисту, техногенної і пожежної безпеки та діяльності аварійно-рятувальних служб, зокрема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70" w:firstLine="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37" w:firstLine="5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комплексної перевірки у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70" w:firstLine="5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37" w:firstLine="5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м.Луць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right="-113" w:firstLine="6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Державної служби України з надзвичайних ситуацій в області, виконавчі органи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Луцької міської ради,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підприємства, установи та організації мі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37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Горохівському район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Державної служби України з надзвичайних ситуацій в області,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Горохівська районна державна адміністрація за участю органів місцевого самоврядування,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підприємств, установ та організацій райо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37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5"/>
              <w:jc w:val="both"/>
              <w:rPr>
                <w:rFonts w:ascii="Times New Roman" w:hAnsi="Times New Roman" w:cs="Times New Roman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Іваничівському район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13" w:hanging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правління Державної служби України з надзвичайних ситуацій в області, Іваничівська райдержадміністрація за участю органів місцевого самоврядування, підприємств, установ та організацій райо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37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Камінь-Каширському район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правління Державної служби України з надзвичайних ситуацій в області, Камінь-Каширська райдержадміністрація за участю органів місцевого самоврядування, підприємств, установ та організацій райо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37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117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ї перевірки у:</w:t>
            </w:r>
          </w:p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37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Шацькому район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Державної служби України з надзвичайних ситуацій в області,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Шацька райдержадміністрація за участю органів місцевого самоврядування,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підприємств, установ та організацій райо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37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Любомльському район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правління Державної служби України з надзвичайних ситуацій в області, Любомльська райдержадміністрація за участю органів місцевого самоврядування, підприємств, установ та організацій райо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37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пен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Старовижівському район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правління Державної служби України з надзвичайних ситуацій в області, Старовижівська райдержадміністрація за участю органів місцевого самоврядування, підприємств, установ та організацій району</w:t>
            </w:r>
          </w:p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37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евицькому район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правління Державної служби України з надзвичайних ситуацій в області, Маневицька райдержадміністрація за участю органів місцевого самоврядування, підприємств, установ та організацій райо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еревірки місцевих органів виконавчої влади, органів місцевого самоврядування, підприємств, установ та організацій щодо стану готовності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70" w:firstLine="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37" w:firstLine="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місць масового відпочинку населення на водних об’єктах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70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Державної служби України з надзвичайних ситуацій в області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районні державні адміністрації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за участю органів місцевого самоврядування,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підприємств, установ та організацій району,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виконавчі органи міських (міст обласного значення) 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37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авень —</w:t>
            </w:r>
          </w:p>
          <w:p>
            <w:pPr>
              <w:pStyle w:val="Style13"/>
              <w:spacing w:before="0" w:after="0"/>
              <w:ind w:left="37" w:firstLine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right="70" w:firstLine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о виконання завдань за призначенням у складних умовах осінньо-зимового період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70" w:firstLine="5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епартамент інфраструктури та туризму, у</w:t>
            </w:r>
            <w:r>
              <w:rPr>
                <w:spacing w:val="-6"/>
                <w:sz w:val="28"/>
                <w:szCs w:val="28"/>
              </w:rPr>
              <w:t>правлінн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я</w:t>
            </w:r>
            <w:r>
              <w:rPr>
                <w:spacing w:val="-6"/>
                <w:sz w:val="28"/>
                <w:szCs w:val="28"/>
              </w:rPr>
              <w:t xml:space="preserve"> житлово-комунальног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господарств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, охорони здоровя, освіти, науки та молоді, культури обласної державної адміністрації, районні державні адміністрації разом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 з виконавчими органами районних рад за участю підприємств, установ та організацій,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виконавчі органи міських (міст обласного значення) 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37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есень — </w:t>
            </w:r>
          </w:p>
          <w:p>
            <w:pPr>
              <w:pStyle w:val="Style13"/>
              <w:spacing w:before="0" w:after="0"/>
              <w:ind w:left="37" w:firstLine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right="70" w:firstLine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комплексної перевірки стану готовності систем централізованого оповіщення (загальнодержавної, спеціальної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гнал-Д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 територіальних) з доведенням до відома населення навчальної інформації у сфері цивільного захисту через засоби масової інформації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іння з питань цивільного захисту обласної державної адміністрації, районнні державні адміністрації</w:t>
            </w:r>
            <w:r>
              <w:rPr>
                <w:rStyle w:val="Spelle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виконавчі органи міських (міст обласного значення) рад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равління Державної служби України з надзвичайних ситуацій в області, місцеві підрозділи філії ПАТ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>«</w:t>
            </w:r>
            <w:r>
              <w:rPr>
                <w:rStyle w:val="Spelle"/>
                <w:rFonts w:cs="Times New Roman" w:ascii="Times New Roman" w:hAnsi="Times New Roman"/>
                <w:color w:val="000000"/>
                <w:sz w:val="28"/>
                <w:szCs w:val="28"/>
              </w:rPr>
              <w:t>Укртелеком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>» (за згодо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роведення комплексної перевірки стану організації роботи з цивільного захисту, техногенної та пожежної безпеки підприємств, установ  та організацій області, які підпорядковані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70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37"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70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napToGrid w:val="false"/>
              <w:spacing w:before="0" w:after="0"/>
              <w:ind w:left="70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napToGrid w:val="false"/>
              <w:spacing w:before="0" w:after="0"/>
              <w:ind w:left="70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napToGrid w:val="false"/>
              <w:spacing w:before="0" w:after="0"/>
              <w:ind w:left="70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napToGrid w:val="false"/>
              <w:spacing w:before="0" w:after="0"/>
              <w:ind w:left="70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napToGrid w:val="false"/>
              <w:spacing w:before="0" w:after="0"/>
              <w:ind w:left="70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ДСНС України в області</w:t>
            </w:r>
          </w:p>
          <w:p>
            <w:pPr>
              <w:pStyle w:val="Style13"/>
              <w:snapToGrid w:val="false"/>
              <w:ind w:left="70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нприроди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left="70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праці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left="70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left="70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ій службі зайнятості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left="70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С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left="70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С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left="70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ійному фонді України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left="70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продспоживслужбі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left="70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рпен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монопольному комітеті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left="70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аїнському ДП поштового зв’язку 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пошта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>»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70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16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37" w:firstLine="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3"/>
              <w:spacing w:before="0" w:after="0"/>
              <w:ind w:left="37"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 Заходи щодо підготовки керівного складу і фахівців, діяльність яких пов’язана з організацією і</w:t>
            </w:r>
          </w:p>
          <w:p>
            <w:pPr>
              <w:pStyle w:val="Style13"/>
              <w:spacing w:before="0" w:after="0"/>
              <w:ind w:left="37" w:firstLine="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ійсненням заходів цивільного захисту, та населення до дій у разі виникнення надзвичайних ситуацій</w:t>
            </w:r>
          </w:p>
          <w:p>
            <w:pPr>
              <w:pStyle w:val="Style13"/>
              <w:spacing w:before="0" w:after="0"/>
              <w:ind w:left="37" w:firstLine="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функціональне навчання керівного складу і фахівців центральних та місцевих органів виконавчої влади, виконавчих органів місцевих рад, підприємств, установ та організацій в Інституті державного управління у сфері цивільного захисту, навчально-методичних центрах сфери цивільного захист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значені посадові особи структурних підрозділів обласної державної адміністрації,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територіальних підрозділів міністерств, інших центральних органів виконавчої влади в област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районних державних адміністрацій, виконавчих органів місцевих рад, підприємств, установ та організ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 окремими     </w:t>
            </w:r>
          </w:p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ами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участь у проведенні (проведення)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70"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37"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зборів у Хмельницькій обласній обласній державній адміністрації щодо організації та здійснення заходів цивільного захисту з керівниками підрозділів (працівниками) з питань цивільного захисту Ради міністрів Автономної Республіки Крим, місцевих органів виконавчої влад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70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ові особи управління Державної служби України з надзвичайних ситуацій в області,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 з питань цивільного захисту обласної державної 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37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показового навчання з питань цивільного захисту на базі комунального закладу 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цька міська клінічна лікарня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70"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охорони здоров'я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обласної державної адміністрації, навчально-методичний центр цивільного захисту та безпеки життєдіяльності області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унальний заклад 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цька міська клінічна лікарня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37"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навчально-методичних зборів з завідувачами секторів (спеціалістами) з питань радіаційного, хімічного та медико-біологічного захисту територіальних підрозділів Державної служби України з надзвичайних ситуацій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70" w:firstLine="6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правління Державної служби України з надзвичайних ситуацій в області, з питань цивільного захисту обласної державної адміністрації, Нововолинська мі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37"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у загальноосвітніх, професійно-технічних та дошкільних навчальних закладах Дня цивільного захисту, Тижня знань з основ безпеки життєдіяльності, Тижня безпеки дитин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70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равління освіти, науки та молоді, охорони здоров’я обласної державної адміністрації, навчально-методичний центр цивільного захисту та безпеки життєдіяльності області, управління ДСНС України в області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райдержадміністрації,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виконавчі органи міських (міст обласного значення) 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37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ітень — травень,</w:t>
            </w:r>
          </w:p>
          <w:p>
            <w:pPr>
              <w:pStyle w:val="Style13"/>
              <w:spacing w:before="0" w:after="0"/>
              <w:ind w:left="37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втень — листопад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серед населення просвітницької роботи із запобігання виникненню надзвичайних ситуацій, пов’язаних з небезпечними інфекційними захворюваннями, масовими неінфекційними захворюваннями (отруєннями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70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равління охорони здоров’я, освіти, науки та молоді обласної державної адміністрації, управління ДСНС України в області, державна установа 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 xml:space="preserve">«Волинський обласний лабораторний цент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ржавної санітарно-епідеміологічної служби України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райдержадміністрації,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виконавчі органи міських (міст обласного значення) 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37"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грудня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) заходів з популяризації культури безпеки життєдіяльності серед дітей і молоді шляхом проведення шкільних, районних (міських), обласних змагань; проведення навчально-тренувальних зборів і навчальних таборів; участі команд-переможниць у Всеукраїнському (міжнародному) зборі-змаганні юних рятувальників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а безпеки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>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70" w:firstLine="5"/>
              <w:rPr>
                <w:rFonts w:ascii="Times New Roman" w:hAnsi="Times New Roman" w:cs="Times New Roman"/>
                <w:color w:val="000000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равління освіти, науки та молоді, охорони здоров’я обласної державної адміністрації, НМЦ ЦЗ та БЖД області, управління ДСНС України в області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районні державні адміністрації,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виконавчі органи міських (міст обласного значення) 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37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грудня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є) Всеукраїнського фестивалю дружин юних пожежників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70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равління ДСНС України в області,  НМЦ ЦЗ та БЖД області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районні державні адміністрації,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виконавчі органи міських (міст обласного значення) 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37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ітень — вересен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5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) навчально-методичного збору в управлінн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СНС України у Івано-Франківській област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керівникам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вчально-методичних центрів цивільного захисту та безпеки життєдіяльності областей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70" w:firstLine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адові особи навчально-методичного центру цивільного захисту та безпеки життєдіяльності обла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37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ден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 створення циклу тематичних теле- та радіопередач, сюжетів соціальної реклами згідно з основними вимогами безпеки життєдіяльності з урахуванням рівня підготовки аудиторії, на яку розраховані такі прогр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68" w:right="-113" w:firstLine="6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управління ДСНС України в області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, ф</w:t>
            </w:r>
            <w:r>
              <w:rPr>
                <w:spacing w:val="-6"/>
                <w:sz w:val="28"/>
                <w:szCs w:val="28"/>
              </w:rPr>
              <w:t>ілі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я</w:t>
            </w:r>
            <w:r>
              <w:rPr>
                <w:spacing w:val="-6"/>
                <w:sz w:val="28"/>
                <w:szCs w:val="28"/>
              </w:rPr>
              <w:t xml:space="preserve"> Національної телекомпанії Україн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«</w:t>
            </w:r>
            <w:r>
              <w:rPr>
                <w:spacing w:val="-6"/>
                <w:sz w:val="28"/>
                <w:szCs w:val="28"/>
              </w:rPr>
              <w:t>Волинська регіональна дирекція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управління освіти, науки та молоді, охорони здоров’я обласної державної адміністрації, райдержадміністрації,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виконавчі органи міських (міст обласного значення) 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37"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ітень — вересен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firstLine="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 розроблення та виготовлення навчальних, навчально-наочних брошур, посібників, буклетів, пам’яток з питань безпеки життєдіяльності та цивільного захист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70" w:right="136"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іння ДСНС України в області, управління освіти, науки та молоді, охорони здоров’я обласної державної адміністрації,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райдержадміністрації,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виконавчі органи міських (міст обласного значення) 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37"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одовж року</w:t>
            </w:r>
          </w:p>
        </w:tc>
      </w:tr>
      <w:tr>
        <w:trPr/>
        <w:tc>
          <w:tcPr>
            <w:tcW w:w="16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37" w:firstLine="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ІІ. Заходи, які проводяться за рішенням керівника </w:t>
            </w:r>
          </w:p>
          <w:p>
            <w:pPr>
              <w:pStyle w:val="Style13"/>
              <w:spacing w:before="0" w:after="0"/>
              <w:ind w:left="37"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иторіальної підсистеми єдиної державної системи цивільного захисту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1.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Організація та проведення навчально-методичних зборів з керівниками структурних підрозділів з питань цивільного захисту </w:t>
            </w:r>
            <w:r>
              <w:rPr>
                <w:spacing w:val="-2"/>
                <w:sz w:val="28"/>
                <w:szCs w:val="28"/>
              </w:rPr>
              <w:t>районн</w:t>
            </w:r>
            <w:r>
              <w:rPr>
                <w:spacing w:val="-2"/>
                <w:sz w:val="28"/>
                <w:szCs w:val="28"/>
                <w:lang w:val="uk-UA"/>
              </w:rPr>
              <w:t>их</w:t>
            </w:r>
            <w:r>
              <w:rPr>
                <w:spacing w:val="-2"/>
                <w:sz w:val="28"/>
                <w:szCs w:val="28"/>
              </w:rPr>
              <w:t xml:space="preserve"> державн</w:t>
            </w:r>
            <w:r>
              <w:rPr>
                <w:spacing w:val="-2"/>
                <w:sz w:val="28"/>
                <w:szCs w:val="28"/>
                <w:lang w:val="uk-UA"/>
              </w:rPr>
              <w:t>их</w:t>
            </w:r>
            <w:r>
              <w:rPr>
                <w:spacing w:val="-2"/>
                <w:sz w:val="28"/>
                <w:szCs w:val="28"/>
              </w:rPr>
              <w:t xml:space="preserve"> адміністрац</w:t>
            </w:r>
            <w:r>
              <w:rPr>
                <w:spacing w:val="-2"/>
                <w:sz w:val="28"/>
                <w:szCs w:val="28"/>
                <w:lang w:val="uk-UA"/>
              </w:rPr>
              <w:t>ій</w:t>
            </w:r>
            <w:r>
              <w:rPr>
                <w:spacing w:val="-2"/>
                <w:sz w:val="28"/>
                <w:szCs w:val="28"/>
              </w:rPr>
              <w:t xml:space="preserve">, </w:t>
            </w:r>
            <w:r>
              <w:rPr>
                <w:spacing w:val="5"/>
                <w:sz w:val="28"/>
                <w:szCs w:val="28"/>
              </w:rPr>
              <w:t>виконавч</w:t>
            </w:r>
            <w:r>
              <w:rPr>
                <w:spacing w:val="5"/>
                <w:sz w:val="28"/>
                <w:szCs w:val="28"/>
                <w:lang w:val="uk-UA"/>
              </w:rPr>
              <w:t>их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орган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ів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рад міст обласного значенн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управління з питань цивільного захисту обласної державної 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щокварталу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безпечення придбання засобів радіаційного та хімічного захисту дл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непрацюючого населення, яке проживає у прогнозованих зонах хімічного забруднення та зонах можливого радіаційного забрудненн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районні державні адміністрації,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виконавчі органи міських (міст обласного значення) рад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за участю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ідприємств, установ та організ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грудня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ивчення стану організації, надання методичної допомоги в здійсненні заходів щодо обліку, утримання, проведення технічної інвентаризації фонду захисних споруд цивільного захисту в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овельському район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Державної служби України з надзвичайних ситуацій в області, з питань цивільного захисту обласної державної адміністрації, Ковельська район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амінь-Каширському район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Державної служби України з надзвичайних ситуацій в області, з питань цивільного захисту обласної державної адміністрації, Камінь-Каширська район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Турійському район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ДСНС України в області, управління з питань цивільного захисту обласної державної адміністрації, Турійська район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пен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Іваничівському район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ДСНС України в області, управління з питань цивільного захисту обласної державної адміністрації, Іваничівська район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рганізація та проведення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штабших тренувань з органами управління цивільного захисту ланок територіальної підсистеми єдиної державної системи цивільного захисту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тнівської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Ратнівської ланки територіальної підсистеми єдиної державної системи цивільного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ищенської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Рожищенської ланки територіальної підсистеми єдиної державної системи цивільного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вижівської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Старовижівської ланки територіальної підсистеми єдиної державної системи цивільного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пен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ійської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Турійської ланки територіальної підсистеми єдиної державної системи цивільного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цької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Шацької ланки територіальної підсистеми єдиної державної системи цивільного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97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2) спеціальних навчань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(тренувань)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формувань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цивільного захисту регіональних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пеціалізованих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лужб цивільног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ахисту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) </w:t>
            </w:r>
            <w:r>
              <w:rPr>
                <w:sz w:val="28"/>
                <w:szCs w:val="28"/>
              </w:rPr>
              <w:t>матеріального забезпечення, торгівлі та харчуванн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1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правління розвитку, інвестицій та європейської інтеграції облдержадміністрації, відповідні органи управління і суб’єкти господарювання</w:t>
            </w:r>
            <w:r>
              <w:rPr>
                <w:b/>
                <w:spacing w:val="-6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спеціалізованої служби цивільного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8"/>
                <w:szCs w:val="28"/>
              </w:rPr>
              <w:t>ІІІ квартал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) медичної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57" w:right="-113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управління охорони здоров’я облдержадміні-страції, визначені підрозділи ДУ «Волинський обласний лабораторний центр Державної санітарно-епідеміологічної служби України»</w:t>
            </w:r>
            <w:r>
              <w:rPr>
                <w:color w:val="FF0000"/>
                <w:spacing w:val="-8"/>
                <w:sz w:val="28"/>
                <w:szCs w:val="28"/>
              </w:rPr>
              <w:t>,</w:t>
            </w:r>
            <w:r>
              <w:rPr>
                <w:spacing w:val="-8"/>
                <w:sz w:val="28"/>
                <w:szCs w:val="28"/>
              </w:rPr>
              <w:t xml:space="preserve"> органи управління і суб’єкти господарювання у галузі охорони здоров'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 квартал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) зв</w:t>
            </w:r>
            <w:r>
              <w:rPr>
                <w:sz w:val="28"/>
                <w:szCs w:val="28"/>
                <w:lang w:val="en-US"/>
              </w:rPr>
              <w:t>'</w:t>
            </w:r>
            <w:r>
              <w:rPr>
                <w:sz w:val="28"/>
                <w:szCs w:val="28"/>
                <w:lang w:val="uk-UA"/>
              </w:rPr>
              <w:t>язку і оповіщенн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13" w:hanging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філії ПАТ </w:t>
            </w:r>
            <w:r>
              <w:rPr>
                <w:spacing w:val="-1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Укртелеком</w:t>
            </w:r>
            <w:r>
              <w:rPr>
                <w:spacing w:val="-1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та Національної телекомпанії України «Волинська регіональна дирекція», визначені підрозділи управліннь ДСНС і ДССЗ та ЗІ  України в област, управління з питань цивільного захисту 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с</w:t>
            </w:r>
            <w:r>
              <w:rPr>
                <w:spacing w:val="1"/>
                <w:sz w:val="28"/>
                <w:szCs w:val="28"/>
              </w:rPr>
              <w:t xml:space="preserve">пеціальних об’єктових навчань з </w:t>
            </w:r>
            <w:r>
              <w:rPr>
                <w:spacing w:val="-2"/>
                <w:sz w:val="28"/>
                <w:szCs w:val="28"/>
              </w:rPr>
              <w:t xml:space="preserve">питань </w:t>
            </w:r>
            <w:r>
              <w:rPr>
                <w:spacing w:val="-4"/>
                <w:sz w:val="28"/>
                <w:szCs w:val="28"/>
              </w:rPr>
              <w:t>цивільного захист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ерівник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суб’єктів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господарювання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омісії з питань надзвичайних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итуацій, фахівці, діяльність яких пов’язана зі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здійсненням заходів цивільного захист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одовж року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 с</w:t>
            </w:r>
            <w:r>
              <w:rPr>
                <w:spacing w:val="-4"/>
                <w:sz w:val="28"/>
                <w:szCs w:val="28"/>
              </w:rPr>
              <w:t>пеціальних об’єктових тренувань з питань цивільного захист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керівник спеціалізованої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лужби цивільного захисту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формування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цивільного захисту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суб’єкт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господарювання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фахівці, діяльність яких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ов’язана з організацією і здійсненням заходів з цивільного захист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одовж року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477"/>
        </w:tabs>
        <w:ind w:left="47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Times New Roman" w:hAnsi="Antiqua;Times New Roman" w:cs="Antiqua;Times New Roman"/>
      <w:b/>
      <w:i/>
      <w:sz w:val="26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pelle">
    <w:name w:val="spell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4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1:15:00Z</dcterms:created>
  <dc:creator>User</dc:creator>
  <dc:description/>
  <cp:keywords/>
  <dc:language>en-US</dc:language>
  <cp:lastModifiedBy>DIANA</cp:lastModifiedBy>
  <cp:lastPrinted>2016-04-21T10:10:00Z</cp:lastPrinted>
  <dcterms:modified xsi:type="dcterms:W3CDTF">2016-04-29T07:18:00Z</dcterms:modified>
  <cp:revision>70</cp:revision>
  <dc:subject/>
  <dc:title/>
</cp:coreProperties>
</file>