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</w:t>
            </w:r>
            <w:r>
              <w:rPr>
                <w:sz w:val="28"/>
              </w:rPr>
              <w:t>4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2016 № </w:t>
            </w:r>
            <w:r>
              <w:rPr>
                <w:sz w:val="28"/>
                <w:lang w:val="uk-UA"/>
              </w:rPr>
              <w:t>191</w:t>
            </w:r>
          </w:p>
        </w:tc>
      </w:tr>
    </w:tbl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комісії з питань організації пільгового кредитування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підприємств агропромислового комплекс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>
          <w:trHeight w:val="2030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ПЕТРИКАНИН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ступник директора департаменту – начальник управління розвитку інфраструктури АПК та сільських територій департаменту агропромислового розвитку обласної державної адміністрації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479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відділу обліку та фінансів –головний бухгалтер департаменту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38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/>
            </w:pPr>
            <w:r>
              <w:rPr>
                <w:sz w:val="28"/>
                <w:szCs w:val="28"/>
              </w:rPr>
              <w:t>БЄЛІК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Васильович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ГОЛА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дам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ник Національного банку України у Волинській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</w:rPr>
              <w:t>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-юрисконсуль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дичного управління обласної державної адміністрац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і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 державний ревізор – інспектор відділу адміністрування податку на прибуток, місцевих податків, екологічного податку та рентної плати управління податків і зборів з юридичних осіб ГУ ДФС у Волинській області (за згодою)</w:t>
            </w:r>
          </w:p>
        </w:tc>
      </w:tr>
      <w:tr>
        <w:trPr>
          <w:trHeight w:val="1766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Ш       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ксандр Сергій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ДРАЦЬКИЙ                              -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анфіл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– начальник відділу рослинниц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ектору взаємод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правоохоронними органами, з пита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обігання та виявлення корупції апарату обласної державної адміністрації                                     </w:t>
            </w:r>
            <w:r>
              <w:rPr>
                <w:b/>
                <w:sz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ВЧУК     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Іван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відділу економічного аналізу та розвитку інфраструктури АПК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6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ЛУПАШКО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талій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ї організації профспілки працівників АПК (за згодою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ЛЮЛЬКА          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горій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ЛОВА                                           -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на Рафік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АРЧУК</w:t>
              <w:tab/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лодимир Миколайович  </w:t>
              <w:tab/>
              <w:tab/>
              <w:t>-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державний фінансовий інспектор відділу інспектування в АПК та сфері використання природних ресурсів Державної фінансової інспекції у Волинській  області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перуповноважений в особливо важливих справах управління захисту економіки у Волинській  області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</w:rPr>
              <w:t>за згодою)</w:t>
            </w:r>
          </w:p>
        </w:tc>
      </w:tr>
      <w:tr>
        <w:trPr>
          <w:trHeight w:val="1966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ЯРЧУК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Михайл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заступник начальника відділу фінансів програм соціально-економічного розвитку та соціального захисту населення департаменту фінансів обласної державної адміністрації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8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СУШИК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</w:t>
            </w:r>
            <w:r>
              <w:rPr>
                <w:color w:val="000000"/>
                <w:sz w:val="28"/>
              </w:rPr>
              <w:t xml:space="preserve">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нтин Григор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дувач сектору контролю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ТОМАЩУК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</w:t>
            </w:r>
            <w:r>
              <w:rPr>
                <w:color w:val="000000"/>
                <w:sz w:val="28"/>
              </w:rPr>
              <w:t xml:space="preserve">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ітлана Володимир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ідувач сектору аналізу даних статистики сільського господарства та навколишнього середовища головного управління статистики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9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ШПАК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Анатолі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розвитку сільських територій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УРА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Анто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тваринниц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16:00Z</dcterms:created>
  <dc:creator>Olga</dc:creator>
  <dc:description/>
  <cp:keywords/>
  <dc:language>en-US</dc:language>
  <cp:lastModifiedBy>DIANA</cp:lastModifiedBy>
  <cp:lastPrinted>2016-04-22T11:40:00Z</cp:lastPrinted>
  <dcterms:modified xsi:type="dcterms:W3CDTF">2016-04-29T07:15:00Z</dcterms:modified>
  <cp:revision>36</cp:revision>
  <dc:subject/>
  <dc:title> </dc:title>
</cp:coreProperties>
</file>