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z w:val="28"/>
          <w:szCs w:val="28"/>
          <w:lang w:val="ru-RU"/>
        </w:rPr>
      </w:pPr>
      <w:r>
        <w:rPr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color w:val="FFFFFF"/>
          <w:spacing w:val="8"/>
          <w:sz w:val="28"/>
          <w:szCs w:val="28"/>
          <w:lang w:val="en-US"/>
        </w:rPr>
      </w:pPr>
      <w:r>
        <w:rPr>
          <w:b/>
          <w:color w:val="FFFFFF"/>
          <w:spacing w:val="8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lang w:val="uk-UA"/>
        </w:rPr>
        <w:t xml:space="preserve">29 квітня 2016 року                             м.Луцьк                                                 № 191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новий склад обласної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 питань організації пільгового кредитування підприємств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агропромислового комплексу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A5"/>
        <w:keepNext w:val="true"/>
        <w:shd w:fill="FFFFFF" w:val="clear"/>
        <w:spacing w:before="0" w:after="0"/>
        <w:jc w:val="both"/>
        <w:rPr/>
      </w:pPr>
      <w:r>
        <w:rPr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до пункту 6 Порядку використання коштів, передбачених у державному бюджеті для фінансової підтримки заходів в агропромисловому комплексі шляхом здешевлення кредитів, затвердженого постановою  Кабінету  Міністрів України від 29 квітня 2015 року № 300 (зі змінами), у зв’язку із кадровими змінами та з метою ефективного і раціонального використання бюджетних кошті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 Затвердити новий склад обласної комісії з питань організації пільгового кредитування підприємств агропромислового комплексу, утвореної розпорядженням голови обласної державної адміністрації від 08 квітня        2004 року № 105 «Про обласну комісію з питань організації пільгового кредитування підприємств агропромислового комплексу»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>2. Визнати такими, що втратили чинність, розпорядження голови облдержадміністрації від 18 серпня 2015 року № 351 «Про новий склад обласної комісії з питань організації пільгового кредитування підприємств агропромислового комплексу» та від 31 серпня 2015 року № 373 «Про внесення змін до розпорядження голови обласної державної адміністрації від 18 серпня 2015 року № 351»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8"/>
          <w:lang w:val="uk-UA"/>
        </w:rPr>
        <w:t>В.ГУНЧИ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рбенко 249 996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A5">
    <w:name w:val="a5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59:00Z</dcterms:created>
  <dc:creator>Kondratsky</dc:creator>
  <dc:description/>
  <cp:keywords/>
  <dc:language>en-US</dc:language>
  <cp:lastModifiedBy>DIANA</cp:lastModifiedBy>
  <cp:lastPrinted>2016-04-20T16:04:00Z</cp:lastPrinted>
  <dcterms:modified xsi:type="dcterms:W3CDTF">2016-04-29T07:14:00Z</dcterms:modified>
  <cp:revision>4</cp:revision>
  <dc:subject/>
  <dc:title> </dc:title>
</cp:coreProperties>
</file>