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2 квітня 2016 року                           м.Луцьк                                                 №</w:t>
      </w:r>
      <w:r>
        <w:rPr>
          <w:sz w:val="28"/>
          <w:lang w:val="ru-RU"/>
        </w:rPr>
        <w:t xml:space="preserve"> 185</w:t>
        <w:tab/>
        <w:t xml:space="preserve"> 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ередачу земельної ділянки державної влас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омунальну власність 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83, 117, 122, 123 Земельного кодексу України, розглянувши клопотання Нововолинської міської ради, враховуючи протоколи проведення елекронних торгів з продажу майна державної власності від 05.05.2015 № 78443, від 06.04.2015 № 70060, від 06.04.2015 № 70058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яги з Державного реєстру речових прав на нерухоме майно про реєстрацію права власності від 28.04.2015 та від 15.05.2015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ередати Нововолинській міській раді земельну ділянку державної власності площею 1,0675 га (кадастровий номер 0710700000:03:005:0067, реєстраційний номер об’єкту нерухомого майна 851809407107), з земель промисловості для обслуговування виробничих приміщень, розташовану на вул. Шахтарській, 53 у м.Нововолинську. 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Уповноважити заступника голови обласної державної адміністрації Кошарука С.Д. підписати акт приймання-передачі земельної ділянки державної власності у комунальну власність. 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Рекомендувати Нововолинській міській раді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здійснити прийняття вказаної у пункті 1 розпорядження земельної ділянки державної власності в комунальну власність територіальної громади м.Нововолинська за актом приймання-передачі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 зареєструвати право комунальної власності в Державному реєстрі речових прав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) забезпечити використання земельної ділянки за цільовим призначенням відповідного до вимог чинного законодавства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</w:t>
      </w:r>
      <w:r>
        <w:rPr>
          <w:rFonts w:cs="Times New Roman" w:ascii="Times New Roman" w:hAnsi="Times New Roman"/>
          <w:sz w:val="28"/>
          <w:szCs w:val="28"/>
          <w:lang w:val="uk-UA"/>
        </w:rPr>
        <w:t>за виконанням розпорядження покласти на заступника голови обласної державної адміністрації Кошарука С.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 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50:00Z</dcterms:created>
  <dc:creator>Denis_VS</dc:creator>
  <dc:description/>
  <cp:keywords/>
  <dc:language>en-US</dc:language>
  <cp:lastModifiedBy>DIANA</cp:lastModifiedBy>
  <cp:lastPrinted>2014-08-26T20:59:00Z</cp:lastPrinted>
  <dcterms:modified xsi:type="dcterms:W3CDTF">2016-04-25T08:24:00Z</dcterms:modified>
  <cp:revision>8</cp:revision>
  <dc:subject/>
  <dc:title>від</dc:title>
</cp:coreProperties>
</file>