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en-US"/>
        </w:rPr>
        <w:t>21</w:t>
      </w:r>
      <w:r>
        <w:rPr>
          <w:sz w:val="28"/>
        </w:rPr>
        <w:t xml:space="preserve"> квітня 2016 року                           м.Луцьк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82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дання згоди на поділ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державного підприємства «Маневицьке лісове господарство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ержавному підприємству «Маневицьке лісове господарство» згоду на поділ земельних ділянок державної власності лісогосподарського призначення, які перебувають в його постійному користуванні на підставі державних актів на право постійного користування земельною ділянкою від 18 листопада 2011 року №№ 039451, 039452, 039444, площе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72,3633 га (кадастровий номер 0723655100:01:002:228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,3358 га (кадастровий номер 0723655100:01:002:229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64,1015 га (кадастровий номер 0723655100:01:002:2282)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их ділянок розробити з урахуванням вимог державних стандартів, норм і правил у сфері землеустрою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заступника голови обласної державної адміністрації Кошарука С.Д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08:00Z</dcterms:created>
  <dc:creator>Denis_VS</dc:creator>
  <dc:description/>
  <cp:keywords/>
  <dc:language>en-US</dc:language>
  <cp:lastModifiedBy>O.Stepjuk</cp:lastModifiedBy>
  <cp:lastPrinted>2014-10-02T15:10:00Z</cp:lastPrinted>
  <dcterms:modified xsi:type="dcterms:W3CDTF">2016-04-22T07:40:00Z</dcterms:modified>
  <cp:revision>5</cp:revision>
  <dc:subject/>
  <dc:title>від</dc:title>
</cp:coreProperties>
</file>