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6"/>
        <w:gridCol w:w="1395"/>
        <w:gridCol w:w="2861"/>
        <w:gridCol w:w="1277"/>
        <w:gridCol w:w="795"/>
        <w:gridCol w:w="795"/>
        <w:gridCol w:w="795"/>
        <w:gridCol w:w="795"/>
        <w:gridCol w:w="942"/>
        <w:gridCol w:w="2929"/>
      </w:tblGrid>
      <w:tr>
        <w:trPr/>
        <w:tc>
          <w:tcPr>
            <w:tcW w:w="15948" w:type="dxa"/>
            <w:gridSpan w:val="11"/>
            <w:tcBorders/>
          </w:tcPr>
          <w:p>
            <w:pPr>
              <w:pStyle w:val="Normal"/>
              <w:ind w:left="1044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ХВАЛЕНО</w:t>
            </w:r>
          </w:p>
        </w:tc>
      </w:tr>
      <w:tr>
        <w:trPr/>
        <w:tc>
          <w:tcPr>
            <w:tcW w:w="15948" w:type="dxa"/>
            <w:gridSpan w:val="11"/>
            <w:tcBorders/>
          </w:tcPr>
          <w:p>
            <w:pPr>
              <w:pStyle w:val="Normal"/>
              <w:ind w:left="1044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</w:t>
            </w:r>
          </w:p>
          <w:p>
            <w:pPr>
              <w:pStyle w:val="Normal"/>
              <w:ind w:left="1044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ind w:left="10440" w:hanging="0"/>
              <w:rPr/>
            </w:pPr>
            <w:r>
              <w:rPr>
                <w:sz w:val="28"/>
                <w:lang w:val="uk-UA"/>
              </w:rPr>
              <w:t>19.04.2016 №</w:t>
            </w:r>
            <w:r>
              <w:rPr>
                <w:sz w:val="28"/>
                <w:lang w:val="en-US"/>
              </w:rPr>
              <w:t xml:space="preserve"> 174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1288" w:hRule="atLeast"/>
        </w:trPr>
        <w:tc>
          <w:tcPr>
            <w:tcW w:w="1594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егіональної цільової програми соціального захисту населення на 2015 – 2018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У розділі 7 «Завдання та заходи Програми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підпункти 2.2 – 2.6, 2.10 пункту 2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Соціальний захист ветеранів та їх сімей</w:t>
            </w:r>
            <w:r>
              <w:rPr>
                <w:sz w:val="28"/>
              </w:rPr>
              <w:t xml:space="preserve">” </w:t>
            </w:r>
            <w:r>
              <w:rPr>
                <w:sz w:val="28"/>
                <w:lang w:val="uk-UA"/>
              </w:rPr>
              <w:t>викласти у нові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едакції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left="-114" w:firstLine="114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рела фінан-сування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рієнтовні обсяги фінансування (вартість), тис. гривень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3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5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Соціальний захист ветеранів та їх сім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вартості спожитої електроенергії родинам, які втратили синів в Афганістані та у зоні антитерористичної опера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ind w:hanging="11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міських  (міст обласного  значення) рад, </w:t>
            </w:r>
          </w:p>
          <w:p>
            <w:pPr>
              <w:pStyle w:val="TextBody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обласна організація Української спілки ветеранів Афганіста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соціальна підтримка сімей, які втратили синів в Афганістані та в зоні антитерористичної операції шляхом відшкодування вартості спожитої електроенергії з метою її безкоштовного отрим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Виплата старожилам області, яким виповнилось 100 і більше років,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разової грошової допомоги з нагоди відзначення Дня незалежності Украї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пень, 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, райдержадміністрації, виконкоми міських (міст обласного значення) рад, КУ «Центр по здійсненню соціальних виплат»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  <w:lang w:val="uk-UA"/>
              </w:rPr>
              <w:t>матеріальна підтримка старожилів області з нагоди Дня незалежності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ння щорічної одноразової грошової допомоги ветерана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УН – УП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, райдержадміністрації, виконкоми міських (міст обласного значення) рад, Волинське братство ветеранів ОУН – УПА імені полковника Клима Савура, КУ «Центр по здійсненню соціальних виплат»</w:t>
            </w:r>
          </w:p>
          <w:p>
            <w:pPr>
              <w:pStyle w:val="Normal"/>
              <w:ind w:right="-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одноразової допомоги з нагоди річниці створ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У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щорічної матеріальної допомоги родинам, які втратили синів в Афганістані, та інвалідам І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асної державної адміністрації, районні державні адміністрації, виконкоми міських (міст обласного значення) рад, КУ «Центр по здійсненню соціальних виплат», обласна організація Української спілки ветеранів Афганіста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ова підтримка родин, які втратили синів в Афганістані, та інвалідів війни в Афганістані І груп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матеріальної допомоги сім'ям працівників органів внутрішніх справ області, які загинули під час виконання службових обов'яз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-адміністрації, КУ «Центр по здійсненню соціальних випла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с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ошова допомога сім’ям працівників органів внутрішніх справ, які загинули під час виконання службових обов’яз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я витрат за пільговий проїзд членам сімей загиблих (померлих) учасників АТ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рав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 облдержадміністрації, КУ «Центр по здійсненню соціальних виплат», райдержадміністрації, виконкоми міських (міст обласного значення) ра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соціальна підтримка членів сімей загиблих (померлих) учасників АТ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повнити розділ 7 «Завдання та заходи Програми» пунктом 5 «Соціальна підтримка реабілітованих і потерпілих від політичних репресій»</w:t>
      </w:r>
      <w:r>
        <w:rPr>
          <w:sz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6"/>
        <w:gridCol w:w="1395"/>
        <w:gridCol w:w="2861"/>
        <w:gridCol w:w="1277"/>
        <w:gridCol w:w="795"/>
        <w:gridCol w:w="795"/>
        <w:gridCol w:w="795"/>
        <w:gridCol w:w="795"/>
        <w:gridCol w:w="942"/>
        <w:gridCol w:w="2929"/>
      </w:tblGrid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Соціальна підтримка </w:t>
            </w:r>
            <w:r>
              <w:rPr>
                <w:spacing w:val="-1"/>
                <w:sz w:val="28"/>
                <w:szCs w:val="28"/>
                <w:lang w:val="uk-UA"/>
              </w:rPr>
              <w:t>реабілітованих і потерпілих від політичних репрес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посвідчень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реабілітованих і потерпілих від політичних репресі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готовлення бланків посвідчень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реабілітованих і потерпілих від політичних репресій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4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9:00Z</dcterms:created>
  <dc:creator>User</dc:creator>
  <dc:description/>
  <cp:keywords/>
  <dc:language>en-US</dc:language>
  <cp:lastModifiedBy>O.Stepjuk</cp:lastModifiedBy>
  <cp:lastPrinted>2016-04-14T12:09:00Z</cp:lastPrinted>
  <dcterms:modified xsi:type="dcterms:W3CDTF">2016-04-20T05:52:00Z</dcterms:modified>
  <cp:revision>6</cp:revision>
  <dc:subject/>
  <dc:title>            7</dc:title>
</cp:coreProperties>
</file>