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.2016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будівництва, реконструкції, ремонту та інших видів будівельних робіт замовником яких виступає управління капітального будівниц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ної державної адміністрації у 2016 році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0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риміщення дошкільного навчального закладу в с.Старосілля Іванич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шкільного навчального закладу в с.Муравище Ківерц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итячого садка на вул. Лесі Українки, 1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олодяжне  Ковель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итячого відділення Рожищенської центральної районної лікарні в м.Рожище, вул. Коте Шилокадзе, 19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учбових приміщень ЗОШ І – ІІ ступенів с.Мокрець Турій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риміщення сільської ради під дошкільний навчальний заклад в с.Маковичі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итячого навчального закладу № 1 «Дзвіноч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мт Турійськ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итячого садочка «Сонечко» с.Купичів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риміщення головного корпусу Луківської лікарської амбулаторії під стаціонарне відділення для постійного проживання в смт Луків, вул. Ковельська, 44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итячого садка на 150 місць на вул. Шапова в смт Торчин Луц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Горохівської ЗОШ І – ІІІ ступенів імені І.Я.Франка з добудовою їдальні та залу для занять хореографією по вул. Лис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Горохів Волинської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.2016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реконструкції, ремонту та інших видів будівельних робіт замовником яких у 2016 році продовжує виступати управління капітального будівництва Волинської облас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0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двоповерхового приміщення дитячого ясла-сад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групи по вул. Незалежності, 47, м.Ківерц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ошкільного навчального закладу (коригуванн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алісці Рожищенського району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 дитсадка в 55 мікрорайоні м.Луцька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школи І – ІІІ ступенів з добудовою спортивного за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мт Мар’янівка Горохівського району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школа І – ІІІ ступенів, смт Шацьк – реконструкція з розширенням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ушерсько-гінекологічний корпус Волинського обласного перинатального центру на вул. Відродження, 30 м.Луцьк – будівництво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в Шацькому район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дошкільного навчального закладу на 40 місць в с.Холонів Горохів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но-реставраційні роботи будівлі келій Христорождественського монастиря на вул. Миколаївська, 14 в м.Володимирі-Волинському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загальноосвітньої школи І – ІІІ ступенів в с.Білин Ковельського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O.Stepjuk</cp:lastModifiedBy>
  <cp:lastPrinted>2016-04-12T15:54:00Z</cp:lastPrinted>
  <dcterms:modified xsi:type="dcterms:W3CDTF">2016-04-14T12:50:00Z</dcterms:modified>
  <cp:revision>66</cp:revision>
  <dc:subject/>
  <dc:title>ПЕРЕЛІК ОБ’ЄКТІВ</dc:title>
</cp:coreProperties>
</file>