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2 квітня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                         м.Луцьк                                              № </w:t>
      </w:r>
      <w:r>
        <w:rPr>
          <w:sz w:val="28"/>
          <w:szCs w:val="28"/>
          <w:lang w:val="en-US"/>
        </w:rPr>
        <w:t>1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замовника з будівництва, реконструкції, 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видів будівельних робіт в області у 2016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 2015 року № 17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Визначити управління капітального будівництва обласної державної адміністрації замовником з будівництва, реконструкції, ремонту та інших видів будівельних робіт на об’єктах житлово-комунального і соціального призначення в області у 2016 році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Установити, що управління капітального будівництва обласної державної адміністрації продовжує виконувати функції замовника з будівництва, реконструкції, ремонту та інших видів будівельних робіт на об’єктах житлово-комунального і соціального призначення  у 2016 році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ОБОВ’ЯЗУЮ управління капітального будівництва обласної державної адміністрації (Л.Павлов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еалізацію державної політики, дотримання законодавства у галузі будівництва під час виконання робіт на об’єктах житлово-комунального і соціального призначення в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нформувати обласну державну адміністрацію про виконання завдань з будівництва та використання капітальних вкладень щомісяця до 10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 Вважати такими, що втратили чинність, розпорядження голови обласної державної адміністрації від 07 липня 2015 року № 278 «Про визначення замовника з будівництва, реконструкції, ремонту та інших видів будівельних робіт в області» та від 08 жовтня 2015 року № 443 «Про внесення змін у додаток до розпорядження голови обласної державної адміністрації від </w:t>
        <w:br/>
        <w:t>07 липня 2015 року № 278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O.Stepjuk</cp:lastModifiedBy>
  <cp:lastPrinted>2016-04-12T15:53:00Z</cp:lastPrinted>
  <dcterms:modified xsi:type="dcterms:W3CDTF">2016-04-14T12:47:00Z</dcterms:modified>
  <cp:revision>41</cp:revision>
  <dc:subject/>
  <dc:title>       квітня 2009 року                           м</dc:title>
</cp:coreProperties>
</file>