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 квітня 2016 року                           м.Луцьк                                                  № 159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організації «релігійна громада Казанської ікони Божої Матері Української православної церкви Київського Патріархату» с.Заячівка Ковельський район Волинська область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 Релігійної організації «релігійна громада Преображення Господнє Української православної церкви Київського Патріархату с.П’ятикори» Локачинський район Волинська област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) Релігійної організації «релігійна громада Свято-Андріївська Української православної церкви Київського Патріархату с.Верхівка» Луцький район Волинська область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) </w:t>
      </w:r>
      <w:r>
        <w:rPr>
          <w:sz w:val="28"/>
          <w:lang w:val="uk-UA"/>
        </w:rPr>
        <w:t>Релігійної організації «релігійна громада Свято-Юріївська Української православної церкви Київського Патріархату с.Рокині» Луцький район Волинська область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названими вище релігійними громадами Ковельська, Локачинська та </w:t>
      </w:r>
      <w:r>
        <w:rPr/>
        <w:t>Луц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організації Свято-Михайлівської релігійної громади Української православної церкви м.Ковеля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 Релігійної організації «Свято-Георгіївської релігійної громади Волинської єпархії Української православної церкви села Кутрів Горохівського району Волинської області»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Релігійної організації Покровської релігійної громади Української православної церкви с.Крушинець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 </w:t>
      </w:r>
      <w:r>
        <w:rPr>
          <w:sz w:val="28"/>
          <w:lang w:val="uk-UA"/>
        </w:rPr>
        <w:t>Релігійної організації «релігійна громада Святого Духа Української православної церкви Київського Патріархату с.Рудка-Козинська» Рожищенського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44:00Z</dcterms:created>
  <dc:creator>111</dc:creator>
  <dc:description/>
  <cp:keywords/>
  <dc:language>en-US</dc:language>
  <cp:lastModifiedBy>DIANA</cp:lastModifiedBy>
  <cp:lastPrinted>2015-11-26T08:34:00Z</cp:lastPrinted>
  <dcterms:modified xsi:type="dcterms:W3CDTF">2016-04-12T12:14:00Z</dcterms:modified>
  <cp:revision>6</cp:revision>
  <dc:subject/>
  <dc:title>від    березня 2001 року №</dc:title>
</cp:coreProperties>
</file>