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06 квітня 2016 року                          м.Луцьк</w:t>
        <w:tab/>
        <w:tab/>
        <w:tab/>
        <w:tab/>
        <w:t xml:space="preserve">           № 15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від 17 травня 2011 року № 20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заходи щодо забезпечення доступу до публічної інформації в апараті, структурних підрозділах обласної державної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та районних державних адміністраціях»</w:t>
      </w:r>
    </w:p>
    <w:p>
      <w:pPr>
        <w:pStyle w:val="Style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0 Закону України «Про місцеві державні адміністрації», з метою забезпечення системної роботи із забезпечення доступу до публічної інформації внести зміни до розпорядження голови облдержадміністрації від 17 травня 2011 року № 206 «Про заходи щодо забезпечення доступу до публічної інформації в апараті, структурних підрозділах обласної державної адміністрації та районних державних адміністраціях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повнивши пунктом 9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Установити, що відділ інформаційної політики облдержадміністрації є структурним підрозділом облдержадміністрації, який погоджує відповіді на запити на інформацію, що надійшли до обласної державної адміністрації від засобів масової інформації»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</w:rPr>
        <w:t>В.ГУНЧИК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spacing w:before="280" w:after="280"/>
        <w:jc w:val="both"/>
        <w:rPr/>
      </w:pPr>
      <w:r>
        <w:rPr>
          <w:bCs/>
          <w:sz w:val="28"/>
          <w:szCs w:val="28"/>
        </w:rPr>
        <w:t>Кривенюк 778 14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mammoth</dc:creator>
  <dc:description/>
  <cp:keywords/>
  <dc:language>en-US</dc:language>
  <cp:lastModifiedBy>DIANA</cp:lastModifiedBy>
  <cp:lastPrinted>2016-04-06T16:09:00Z</cp:lastPrinted>
  <dcterms:modified xsi:type="dcterms:W3CDTF">2016-04-07T05:43:00Z</dcterms:modified>
  <cp:revision>17</cp:revision>
  <dc:subject/>
  <dc:title> </dc:title>
</cp:coreProperties>
</file>