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березня 2016 року                        м.Луцьк                                                 № 1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кінчення  опалювального сезон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5 – 2016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                                 № 630 (зі змінам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ОБОВ’ЯЗУЮ районні державні адміністрації,  РЕКОМЕНДУВАТИ виконкомам міських (міст обласного значення)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вершити опалювальний сезон 2015 – 2016 років, виходячи з  кліматичних умов моменту встановлення середньодобової температури протягом трьох днів не нижче 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в установленому порядку забезпечити оплату за спожиті енергоносії (природний газ, електроенергію) підприємствами комунальної теплоенергетики до початку опалювального сезону 2016 – 2017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ГУНЧИК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іг 778 11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;Device Font 10cpi" w:cs="Times New Roman;Device Font 10cpi"/>
      <w:i/>
      <w:iCs/>
      <w:color w:val="404040"/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  <w:lang w:val="ru-RU"/>
    </w:rPr>
  </w:style>
  <w:style w:type="character" w:styleId="1">
    <w:name w:val=" Знак Знак1"/>
    <w:basedOn w:val="Style12"/>
    <w:qFormat/>
    <w:rPr>
      <w:sz w:val="24"/>
      <w:szCs w:val="24"/>
      <w:lang w:val="ru-RU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4">
    <w:name w:val=" Знак Знак4"/>
    <w:basedOn w:val="Style12"/>
    <w:qFormat/>
    <w:rPr>
      <w:b/>
      <w:bCs/>
      <w:spacing w:val="8"/>
      <w:sz w:val="24"/>
    </w:rPr>
  </w:style>
  <w:style w:type="character" w:styleId="3">
    <w:name w:val=" Знак Знак3"/>
    <w:basedOn w:val="Style12"/>
    <w:qFormat/>
    <w:rPr>
      <w:rFonts w:ascii="Cambria" w:hAnsi="Cambria" w:eastAsia="Times New Roman;Device Font 10cpi" w:cs="Times New Roman;Device Font 10cpi"/>
      <w:i/>
      <w:iCs/>
      <w:color w:val="40404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21:00Z</dcterms:created>
  <dc:creator>Юрий</dc:creator>
  <dc:description/>
  <cp:keywords/>
  <dc:language>en-US</dc:language>
  <cp:lastModifiedBy>DIANA</cp:lastModifiedBy>
  <cp:lastPrinted>2016-03-30T08:54:00Z</cp:lastPrinted>
  <dcterms:modified xsi:type="dcterms:W3CDTF">2016-03-31T13:32:00Z</dcterms:modified>
  <cp:revision>17</cp:revision>
  <dc:subject/>
  <dc:title>жовтня 2010 року                           м</dc:title>
</cp:coreProperties>
</file>