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2"/>
        <w:jc w:val="center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Heading2"/>
        <w:rPr>
          <w:lang w:val="ru-RU"/>
        </w:rPr>
      </w:pPr>
      <w:r>
        <w:rPr/>
        <w:t xml:space="preserve">28 березня 2016 року                        м.Луцьк                               </w:t>
      </w:r>
      <w:r>
        <w:rPr>
          <w:lang w:val="en-US"/>
        </w:rPr>
        <w:t xml:space="preserve">   </w:t>
      </w:r>
      <w:r>
        <w:rPr/>
        <w:t xml:space="preserve">            №</w:t>
      </w:r>
      <w:r>
        <w:rPr>
          <w:lang w:val="ru-RU"/>
        </w:rPr>
        <w:t xml:space="preserve"> 1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кош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ених в обласному бюджеті на виконання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культури, мистецтва та охорони культурної спадщи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на 2016 – 2020 рок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0, 91 Бюджетного кодексу України, статті 29 Закону України «Про місцеві державні адміністрації», рішення обласної ради від 10 лютого 2016 року № 2/28 «Про Регіональну програму розвитку культури, мистецтва та охорони культурної спадщини в області на 2016 – 2020 роки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Затвердити Порядок використання коштів обласного бюджету на виконання Регіональної програми розвитку культури, мистецтва та охорони культурної спадщини в області на 2016 – 2020 роки, що додається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митрук 778 1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28.03.2016 № 1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обласного бюджету на вико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альної програми розвитку культури, мистецтва та охоро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ої спадщини в області на 2016 –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.Загальні полож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Порядок використання коштів обласного бюджету, що спрямовуються на реалізацію Регіональної програми розвитку культури, мистецтва та охорони культурної спадщини в області на 2016 – 2020 роки (далі – Порядок), розроблений відповідно до статті 43 Закону України «Про місцеве самоврядування в Україні», статті 20, 91 Бюджетного кодексу України, рішення обласної ради від 10 лютого 2016 року № 2/28 «Про Регіональну програму розвитку культури, мистецтва та охорони культурної спадщини в області на 2016 – 2020 роки»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орядок визначає і регулює механізм використання коштів обласного бюджету на фінансування заходів Регіональної програми розвитку культури, мистецтва та охорони культурної спадщини в області на 2016 – 2020 роки, затвердженої рішенням обласної ради від 10 лютого 2016 року № 2/28  (далі – Регіональна програм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-4"/>
          <w:sz w:val="28"/>
          <w:szCs w:val="28"/>
          <w:lang w:val="uk-UA"/>
        </w:rPr>
        <w:t>3. Головним розпорядником коштів обласного бюджету, що спрямовуються</w:t>
      </w:r>
      <w:r>
        <w:rPr>
          <w:sz w:val="28"/>
          <w:szCs w:val="28"/>
          <w:lang w:val="uk-UA"/>
        </w:rPr>
        <w:t xml:space="preserve"> на фінансування заходів Регіональної програми,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правління культури обл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управління з питань внутрішньої політики облдержадміністрації –          у частині проведення культурно-просвітницьких та літературно-мистецьких заходів з відзначення державних свят, важливих політичних подій, ювілейних дат за участю керівників обласної державної адміністрації, обласної ради, представників центральних органів державної влади У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 Розпорядниками коштів нижчого рівня щодо заходів, які проводяться управлінням культури облдержадміністрації, є бюджетні установи та госпрозрахункові підприємства, майно яких належить до спільної власності територіальних громад сіл, селищ, міст області та знаходяться на праві оперативного управління в управлінні культури облдержадміністрації, затверджених рішенням обласної ради від 30 вересня 2013 року № 20/51 «Про нову редакцію Переліку об’єктів спільної власності територіальних громад сіл, селищ, міст області, які перебувають в управлінні обласної ради» з урахуванням внесених змін. Одержувачами коштів на здійснення  таких заході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осередки творчих спілок і національно-культурних товариств, інші установи, організації, підприємства, які залучаються до реалізації заходів Регіональної програми та фінансуються шляхом включення до мережі управління з наступним виділенням бюджетн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І. Напрями  використання коштів обласного бюджет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ab/>
        <w:t>Кошти обласного бюджету використовуються для виконання заходів, визначених Регіональною програмою, за такими напрям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еконструкція, капітальний ремонт та технічне переоснащення закладів культури області, придбання обладнання і предметів довгострокового користування, програмного забезпечення, створення інформаційних систем, баз да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езпечення перепідготовки та підвищення кваліфікації керівників і спеціалістів управління та установ галуз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виплата персональних стипендій голови обласної державної  адміністрації та обласної ради народним артистам України, народним художникам України, ветеранам і пенсіонерам культури, мистецтва, інформаційної галузі та присудження обласних іменних премій у галузі літератури, культури і мистецтва за вагомі творчі здобут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рганізація та проведення міжнародних, всеукраїнських фестивалів, обласних оглядів-конкурсів, майстер-класів, семінарів, круглих столів, конференцій, нарад, творчих звітів, мистецьких вечорів; заходів з відзначення ювілеїв та пам’ятних дат, міжнародного культурного співробітництва, інших культурно-мистецьких акцій, що здійснюються управлінням, установами та закладами культури і мистецтва, засновниками проектів заходів відповідно до затверджених кошторисних призначень, які визначають загальний обсяг і структуру витрат на здійснення робіт та послуг. Преміювання переможців конкурсів здійснюється відповідно до затверджених положень про конкурс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фінансова підтримка обласних організацій та осередків творчих спілок, національно-культурних товариств для проведення культурно-мистецьких 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фінансова підтримка обдарованих дітей та молоді, кращих аматорських колективів, майстрів народної творчості, окремих виконавців для забезпечення їх участі у всеукраїнських та міжнародних конкурсах, фестивалях, виставках,  інших культурно-мистецьких акціях, у тому числі відшкодування витра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виконання інших заходів, пов’язаних з відзначенням політичних, культурно-мистецьких акцій державного та місцевого значення, державних свят та політичних подій за участю представників обласної ради, облдержадміністрації, представників центральних органів державної влади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ення роботи конкурсних комісій, навчальних семінарів-практикумів фахівців галузі, атестації працівників та акредитації установ культури і мистецтва, початкової мистецької осві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дійснення планомірного поповнення книжкових фондів та забезпечення передплати періодичних видань для обласних бібліот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проведення заходів з обліку (виявлення, наукового вивчення, класифікації, інвентаризації, паспортизації, майнової оцінки, встановлення охоронних зон, державної реєстрації) об’єктів культурної спадщи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роведення видавничої та виставкової діяльності, закупівлю експонатів та кращих зразків робіт майстрів народного мистецтва і художніх промислів, організацію постійно діючих наукових експедицій обласного краєзнавчого музею, державних історико-культурних заповідників у містах Луцьку та Володимирі-Волинському, видання інформаційних матеріалів про туристичний та історико-культурний потенціал міст облас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придбання творів драматичного мистецтва для нових театральних постанов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дійснення комплектування музейних фондів, придбання сучасних творів образотворчого, декоративно-ужиткового мистецтв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фінансова підтримка Рокинівського музею сільського господарства Волині – скансену,  заслуженому народному ансамблю пісні і танцю України «Колос» та редакційно-видавничій групі «Звод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історії та культури України: Волинська область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повнення офіційного веб-сайту управління культури облас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купівля та видання високохудожніх, суспільно значимих творів волинських письменників та творів про Волинь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участі місцевих видавництв та авторів у міжнародних, загальнодержавних і регіональних книжкових виставках, в тому числі відшкодування їх витр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фінансова підтримка випуску літературного альманаху «Світязь», видань «Сучасна волинська література. Хрестоматія: 1980 – 2016рр.» та довідника Волинської обласної організації Національної спілки письменник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ІІ. Вимоги щодо використання бюджетних коштів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Фінансування видатків обласного бюджету здійснюється у межах асигнувань, затверджених відповідним головним розпорядникам коштів обласного бюджету – відповідальним виконавцям  Регіональної програми,  відповідно до помісячного розпису асигнувань загального фонду обласного бюдже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Розподіл бюджетних коштів між учасниками виконання заходів Регіональної програми проводиться головними розпорядниками коштів обласного бюджету на підставі поданих ними обґрунтувань потреби в бюджетних коштах і детальних розрахунків витрат на кожен захід з урахуванням досягнутих результатів їх діяльності за звітний період (рік) на умовах пріорите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4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і розпорядники коштів відповідно до розподілу перераховують бюджетні кошти на відкриті в органах державного казначейства рахунки учасникам виконання заходів у межах зареєстрованих бюджетних зобов’язань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 xml:space="preserve">4. Відповідно до Регіональної програми щороку заступником голови обласної державної адміністрації (згідно з розподілом функціональних обов’язків) затверджується План основних культурно-мистецьких заходів та акц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Відповідно до затвердженого Плану основних культурно-мистецьких заходів та акцій виконавцями Регіональної програми розробляються індивідуальні положення й кошториси на проведення заходів, які затверджуються управлінням культури облдержадміністрації. Кошториси передбачають загальний обсяг і структуру витрат. Положення про проведення заходів визначає мету, завдання, порядок проведення, умови участі та заохочення  колективів, окремих учасни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пла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ерсональних стипендій голови обласної державної адміністрації  народним артистам України, народним художникам України, ветеранам і пенсіонерам культури, мистецтва, інформаційної галузі проводиться згідно з Положенням, затвердженим розпорядженням обласної державної адміністрації від 14 листопада 2005 року № 394 і зареєстрованим в обласному управлінні юстиції від 28 листопада 2005 року за № 69830 (зі зміна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ерсональних стипендій голови обласної ради народним артистам України, народним художникам України, ветеранам і пенсіонерам культури, мистецтва, інформаційної галузі проводиться згідно з Положенням, затвердженим розпорядженням голови обласної ради від 31 січня 2005 року  № 23-р і зареєстрованим в обласному управлінні юстиції від 28 листопада 2005 року за № 69830 (зі змінам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 обласних іменних премій у галузі літератури, культури і мистецтва  згідно з Положенням, затвердженим розпорядженням голови обласної державної адміністрації від 01 червня 2001 року № 296 та зареєстрованим в обласному управлінні юстиції 08 червня 2001 року за № 33/536 (із зміна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Фінансова підтримка виконання статутних завдань, вирішення фінансово-господарських питань Рокинівського музею сільського господарства Волині – скансену, заслуженого народного ансамблю пісні і танцю України «Колос», редакційно-видавничої робочої групи «Звод пам’яток історії та культури України: Волинська область» надається відповідно до затверджених планів використання бюджетних коштів.</w:t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 Асигнування обласного бюджету, передбачені на реконструкцію, капітальний ремонт, технічне переоснащення закладів культури і мистецтва, придбання обладнання та предметів довгострокового користування згідно з проектно-кошторисною документацією у межах укладених договорів на виконання відповідного обсягу робіт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користання бюджетних коштів проводиться відповідно до Порядку казначейського  обслуговування місцевих бюдже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. Закупівля товарів і послуг за бюджетні кошти здійснюється в установленому законодавством поряд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 Відповідальність, звітність і контроль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Складення та подання фінансової звітності про використання бюджетних коштів, а також контроль за цільовим та ефективним їх витрачанням здійснюється відповідно д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ідповідальність за використання коштів несуть головні розпорядники коштів обласного бюджету – управління культури облдержадміністрації, управління з питань внутрішньої політики облдержадміністрації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Arial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29:00Z</dcterms:created>
  <dc:creator>plv</dc:creator>
  <dc:description/>
  <cp:keywords/>
  <dc:language>en-US</dc:language>
  <cp:lastModifiedBy>DIANA</cp:lastModifiedBy>
  <cp:lastPrinted>2016-03-21T11:42:00Z</cp:lastPrinted>
  <dcterms:modified xsi:type="dcterms:W3CDTF">2016-03-30T05:29:00Z</dcterms:modified>
  <cp:revision>91</cp:revision>
  <dc:subject/>
  <dc:title>РОЗПОРЯДЖЕННЯ</dc:title>
</cp:coreProperties>
</file>